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w:hAnsi="Courier" w:eastAsia="Courier" w:cs="Courier"/>
          <w:sz w:val="24"/>
          <w:szCs w:val="24"/>
        </w:rPr>
      </w:pPr>
      <w:r>
        <w:rPr>
          <w:rFonts w:eastAsia="Courier" w:cs="Courier" w:ascii="Courier" w:hAnsi="Courier"/>
          <w:vanish/>
          <w:sz w:val="24"/>
          <w:szCs w:val="24"/>
        </w:rPr>
        <w:t xml:space="preserve"> </w:t>
      </w:r>
      <w:r>
        <w:rPr>
          <w:rFonts w:eastAsia="Courier" w:cs="Courier" w:ascii="Courier" w:hAnsi="Courier"/>
          <w:vanish/>
          <w:sz w:val="24"/>
          <w:szCs w:val="24"/>
        </w:rPr>
        <w:t>off</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CONVENIO FONADE-CORPES C.A.-DEPARTAMENTO DEL MAGDALE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t>MUNICIPIO DE SITIONUE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44"/>
          <w:szCs w:val="44"/>
        </w:rPr>
      </w:pPr>
      <w:r>
        <w:rPr>
          <w:rFonts w:eastAsia="Courier" w:cs="Courier" w:ascii="Courier" w:hAnsi="Courier"/>
          <w:sz w:val="44"/>
          <w:szCs w:val="44"/>
        </w:rPr>
        <w:t>PLAN DE DESARROLLO DEL MUNICIP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44"/>
          <w:szCs w:val="44"/>
        </w:rPr>
      </w:pPr>
      <w:r>
        <w:rPr>
          <w:rFonts w:eastAsia="Courier" w:cs="Courier" w:ascii="Courier" w:hAnsi="Courier"/>
          <w:sz w:val="44"/>
          <w:szCs w:val="44"/>
        </w:rPr>
        <w:t>DE SITIONUE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44"/>
          <w:szCs w:val="44"/>
        </w:rPr>
      </w:pPr>
      <w:r>
        <w:rPr>
          <w:rFonts w:eastAsia="Courier" w:cs="Courier" w:ascii="Courier" w:hAnsi="Courier"/>
          <w:sz w:val="44"/>
          <w:szCs w:val="44"/>
        </w:rPr>
        <w:t>1995 - 199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44"/>
          <w:szCs w:val="44"/>
        </w:rPr>
      </w:pPr>
      <w:r>
        <w:rPr>
          <w:rFonts w:eastAsia="Courier" w:cs="Courier" w:ascii="Courier" w:hAnsi="Courier"/>
          <w:sz w:val="44"/>
          <w:szCs w:val="4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44"/>
          <w:szCs w:val="44"/>
        </w:rPr>
      </w:pPr>
      <w:r>
        <w:rPr>
          <w:rFonts w:eastAsia="Courier" w:cs="Courier" w:ascii="Courier" w:hAnsi="Courier"/>
          <w:sz w:val="44"/>
          <w:szCs w:val="4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44"/>
          <w:szCs w:val="44"/>
        </w:rPr>
      </w:pPr>
      <w:r>
        <w:rPr>
          <w:rFonts w:eastAsia="Courier" w:cs="Courier" w:ascii="Courier" w:hAnsi="Courier"/>
          <w:sz w:val="44"/>
          <w:szCs w:val="4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44"/>
          <w:szCs w:val="44"/>
        </w:rPr>
      </w:pPr>
      <w:r>
        <w:rPr>
          <w:rFonts w:eastAsia="Courier" w:cs="Courier" w:ascii="Courier" w:hAnsi="Courier"/>
          <w:sz w:val="44"/>
          <w:szCs w:val="4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44"/>
          <w:szCs w:val="44"/>
        </w:rPr>
      </w:pPr>
      <w:r>
        <w:rPr>
          <w:rFonts w:eastAsia="Courier" w:cs="Courier" w:ascii="Courier" w:hAnsi="Courier"/>
          <w:sz w:val="44"/>
          <w:szCs w:val="4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44"/>
          <w:szCs w:val="44"/>
        </w:rPr>
      </w:pPr>
      <w:r>
        <w:rPr>
          <w:rFonts w:eastAsia="Courier" w:cs="Courier" w:ascii="Courier" w:hAnsi="Courier"/>
          <w:sz w:val="44"/>
          <w:szCs w:val="4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44"/>
          <w:szCs w:val="44"/>
        </w:rPr>
      </w:pPr>
      <w:r>
        <w:rPr>
          <w:rFonts w:eastAsia="Courier" w:cs="Courier" w:ascii="Courier" w:hAnsi="Courier"/>
          <w:sz w:val="44"/>
          <w:szCs w:val="4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44"/>
          <w:szCs w:val="44"/>
        </w:rPr>
      </w:pPr>
      <w:r>
        <w:rPr>
          <w:rFonts w:eastAsia="Courier" w:cs="Courier" w:ascii="Courier" w:hAnsi="Courier"/>
          <w:sz w:val="44"/>
          <w:szCs w:val="4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44"/>
          <w:szCs w:val="44"/>
        </w:rPr>
      </w:pPr>
      <w:r>
        <w:rPr>
          <w:rFonts w:eastAsia="Courier" w:cs="Courier" w:ascii="Courier" w:hAnsi="Courier"/>
          <w:sz w:val="44"/>
          <w:szCs w:val="4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44"/>
          <w:szCs w:val="44"/>
        </w:rPr>
      </w:pPr>
      <w:r>
        <w:rPr>
          <w:rFonts w:eastAsia="Courier" w:cs="Courier" w:ascii="Courier" w:hAnsi="Courier"/>
          <w:sz w:val="44"/>
          <w:szCs w:val="4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44"/>
          <w:szCs w:val="44"/>
        </w:rPr>
      </w:pPr>
      <w:r>
        <w:rPr>
          <w:rFonts w:eastAsia="Courier" w:cs="Courier" w:ascii="Courier" w:hAnsi="Courier"/>
          <w:sz w:val="44"/>
          <w:szCs w:val="4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44"/>
          <w:szCs w:val="44"/>
        </w:rPr>
      </w:pPr>
      <w:r>
        <w:rPr>
          <w:rFonts w:eastAsia="Courier" w:cs="Courier" w:ascii="Courier" w:hAnsi="Courier"/>
          <w:sz w:val="44"/>
          <w:szCs w:val="4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44"/>
          <w:szCs w:val="44"/>
        </w:rPr>
      </w:pPr>
      <w:r>
        <w:rPr>
          <w:rFonts w:eastAsia="Courier" w:cs="Courier" w:ascii="Courier" w:hAnsi="Courier"/>
          <w:sz w:val="44"/>
          <w:szCs w:val="4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44"/>
          <w:szCs w:val="44"/>
        </w:rPr>
      </w:pPr>
      <w:r>
        <w:rPr>
          <w:rFonts w:eastAsia="Courier" w:cs="Courier" w:ascii="Courier" w:hAnsi="Courier"/>
          <w:sz w:val="44"/>
          <w:szCs w:val="4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44"/>
          <w:szCs w:val="44"/>
        </w:rPr>
      </w:pPr>
      <w:r>
        <w:rPr>
          <w:rFonts w:eastAsia="Courier" w:cs="Courier" w:ascii="Courier" w:hAnsi="Courier"/>
          <w:sz w:val="44"/>
          <w:szCs w:val="4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44"/>
          <w:szCs w:val="44"/>
        </w:rPr>
      </w:pPr>
      <w:r>
        <w:rPr>
          <w:rFonts w:eastAsia="Courier" w:cs="Courier" w:ascii="Courier" w:hAnsi="Courier"/>
          <w:sz w:val="44"/>
          <w:szCs w:val="4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44"/>
          <w:szCs w:val="44"/>
        </w:rPr>
      </w:pPr>
      <w:r>
        <w:rPr>
          <w:rFonts w:eastAsia="Courier" w:cs="Courier" w:ascii="Courier" w:hAnsi="Courier"/>
          <w:sz w:val="44"/>
          <w:szCs w:val="4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44"/>
          <w:szCs w:val="44"/>
        </w:rPr>
      </w:pPr>
      <w:r>
        <w:rPr>
          <w:rFonts w:eastAsia="Courier" w:cs="Courier" w:ascii="Courier" w:hAnsi="Courier"/>
          <w:sz w:val="44"/>
          <w:szCs w:val="4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44"/>
          <w:szCs w:val="44"/>
        </w:rPr>
      </w:pPr>
      <w:r>
        <w:rPr>
          <w:rFonts w:eastAsia="Courier" w:cs="Courier" w:ascii="Courier" w:hAnsi="Courier"/>
          <w:sz w:val="44"/>
          <w:szCs w:val="4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44"/>
          <w:szCs w:val="44"/>
        </w:rPr>
      </w:pPr>
      <w:r>
        <w:rPr>
          <w:rFonts w:eastAsia="Courier" w:cs="Courier" w:ascii="Courier" w:hAnsi="Courier"/>
          <w:sz w:val="44"/>
          <w:szCs w:val="4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44"/>
          <w:szCs w:val="44"/>
        </w:rPr>
      </w:pPr>
      <w:r>
        <w:rPr>
          <w:rFonts w:eastAsia="Courier" w:cs="Courier" w:ascii="Courier" w:hAnsi="Courier"/>
          <w:sz w:val="44"/>
          <w:szCs w:val="4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t>SITIONUEVO, 1995</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b/>
          <w:b/>
          <w:bCs/>
          <w:sz w:val="24"/>
          <w:szCs w:val="24"/>
        </w:rPr>
      </w:pPr>
      <w:r>
        <w:rPr>
          <w:rFonts w:eastAsia="Courier" w:cs="Courier" w:ascii="Courier" w:hAnsi="Courier"/>
          <w:b/>
          <w:bCs/>
          <w:sz w:val="24"/>
          <w:szCs w:val="24"/>
        </w:rPr>
        <w:t>MUNICIPIO DE SITIONUE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b/>
          <w:b/>
          <w:bCs/>
          <w:sz w:val="24"/>
          <w:szCs w:val="24"/>
        </w:rPr>
      </w:pPr>
      <w:r>
        <w:rPr>
          <w:rFonts w:eastAsia="Courier" w:cs="Courier" w:ascii="Courier" w:hAnsi="Courier"/>
          <w:b/>
          <w:b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b/>
          <w:bCs/>
          <w:sz w:val="24"/>
          <w:szCs w:val="24"/>
        </w:rPr>
        <w:t>GABINETE MUNICIP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b/>
          <w:bCs/>
        </w:rPr>
        <w:t>RODRIGO ACOSTA MONSALVO</w:t>
      </w:r>
      <w:r>
        <w:rPr>
          <w:rFonts w:eastAsia="Courier" w:cs="Courier" w:ascii="Courier" w:hAnsi="Courier"/>
        </w:rPr>
        <w:t xml:space="preserve">             ALCALD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b/>
          <w:bCs/>
        </w:rPr>
        <w:t>GENNY GUTIERREZ MIRANDA</w:t>
      </w:r>
      <w:r>
        <w:rPr>
          <w:rFonts w:eastAsia="Courier" w:cs="Courier" w:ascii="Courier" w:hAnsi="Courier"/>
        </w:rPr>
        <w:t xml:space="preserve">             SECRETARIO GENER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b/>
          <w:bCs/>
        </w:rPr>
        <w:t>TEDY PAREJO YEPEZ</w:t>
      </w:r>
      <w:r>
        <w:rPr>
          <w:rFonts w:eastAsia="Courier" w:cs="Courier" w:ascii="Courier" w:hAnsi="Courier"/>
        </w:rPr>
        <w:t xml:space="preserve">                   SECRETARIO DE GOBIE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b/>
          <w:bCs/>
        </w:rPr>
        <w:t>ALVARO GONZALEZ GUTIERREZ</w:t>
      </w:r>
      <w:r>
        <w:rPr>
          <w:rFonts w:eastAsia="Courier" w:cs="Courier" w:ascii="Courier" w:hAnsi="Courier"/>
        </w:rPr>
        <w:t xml:space="preserve">           SECRETARIO DE PLANEACI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b/>
          <w:bCs/>
        </w:rPr>
        <w:t>OMAR DOMINGUEZ</w:t>
      </w:r>
      <w:r>
        <w:rPr>
          <w:rFonts w:eastAsia="Courier" w:cs="Courier" w:ascii="Courier" w:hAnsi="Courier"/>
        </w:rPr>
        <w:t xml:space="preserve">                      SECRETARIO DE SALU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b/>
          <w:bCs/>
        </w:rPr>
        <w:t>CARLOS ACOSTA TORRES</w:t>
      </w:r>
      <w:r>
        <w:rPr>
          <w:rFonts w:eastAsia="Courier" w:cs="Courier" w:ascii="Courier" w:hAnsi="Courier"/>
        </w:rPr>
        <w:t xml:space="preserve">                SECRETARIO DE EDUCACI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b/>
          <w:bCs/>
        </w:rPr>
        <w:t>JOSE GUERRERO MONTAÑO</w:t>
      </w:r>
      <w:r>
        <w:rPr>
          <w:rFonts w:eastAsia="Courier" w:cs="Courier" w:ascii="Courier" w:hAnsi="Courier"/>
        </w:rPr>
        <w:t xml:space="preserve">               SECRETARIO DE MEDIO AMBI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b/>
          <w:bCs/>
        </w:rPr>
        <w:t>ILDEFONSO ACUÑA BOLAÑO</w:t>
      </w:r>
      <w:r>
        <w:rPr>
          <w:rFonts w:eastAsia="Courier" w:cs="Courier" w:ascii="Courier" w:hAnsi="Courier"/>
        </w:rPr>
        <w:t xml:space="preserve">              TESORE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b/>
          <w:bCs/>
        </w:rPr>
        <w:t>ORIETA OSORIO LARA</w:t>
      </w:r>
      <w:r>
        <w:rPr>
          <w:rFonts w:eastAsia="Courier" w:cs="Courier" w:ascii="Courier" w:hAnsi="Courier"/>
        </w:rPr>
        <w:t xml:space="preserve">                ADMINISTRADORA DE SERVICIOS PUBLIC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b/>
          <w:bCs/>
        </w:rPr>
        <w:t>LUIS RAMON DELGADO</w:t>
      </w:r>
      <w:r>
        <w:rPr>
          <w:rFonts w:eastAsia="Courier" w:cs="Courier" w:ascii="Courier" w:hAnsi="Courier"/>
        </w:rPr>
        <w:t xml:space="preserve">                  JEFE DE DEPORT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b/>
          <w:bCs/>
        </w:rPr>
        <w:t>RAFAEL POLO</w:t>
      </w:r>
      <w:r>
        <w:rPr>
          <w:rFonts w:eastAsia="Courier" w:cs="Courier" w:ascii="Courier" w:hAnsi="Courier"/>
        </w:rPr>
        <w:t xml:space="preserve">                         DIRECTOR DE LA UMATA</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b/>
          <w:b/>
          <w:bCs/>
          <w:sz w:val="24"/>
          <w:szCs w:val="24"/>
        </w:rPr>
      </w:pPr>
      <w:r>
        <w:rPr>
          <w:rFonts w:eastAsia="Courier" w:cs="Courier" w:ascii="Courier" w:hAnsi="Courier"/>
          <w:b/>
          <w:bCs/>
          <w:sz w:val="24"/>
          <w:szCs w:val="24"/>
        </w:rPr>
        <w:t>MUNICIPIO DE SITIONUE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b/>
          <w:b/>
          <w:bCs/>
          <w:sz w:val="24"/>
          <w:szCs w:val="24"/>
        </w:rPr>
      </w:pPr>
      <w:r>
        <w:rPr>
          <w:rFonts w:eastAsia="Courier" w:cs="Courier" w:ascii="Courier" w:hAnsi="Courier"/>
          <w:b/>
          <w:b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b/>
          <w:bCs/>
          <w:sz w:val="24"/>
          <w:szCs w:val="24"/>
        </w:rPr>
        <w:t>C O N C E J A L E 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VILMA GUTIERREZ DE MARTINE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HUMBERTO JULIO MARTINEZ CHARRI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MARIO TORRES DOMINGUE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IVAN SANCHEZ FANDIÑ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MARIO MANGA ACUÑ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DANNYS PAREJO ORTE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DEMOSTENES GUERRE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MANUEL GUTIERREZ PERE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JOSE ALCIDES MANGA MAN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MAXIMO ROSALES TORR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CARMEN ZARCO DOMINGUE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HERNAN NAVARRO MAN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b/>
          <w:bCs/>
          <w:sz w:val="24"/>
          <w:szCs w:val="24"/>
        </w:rPr>
        <w:t>JUNTA DIRECT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xml:space="preserve">VILMA GUTIERREZ DE MARTINEZ           Presiden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HUMBERTO JULIO MARTINEZ               Primer Vicepresid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MARIO TORRES DOMINGUEZ                Segundo Vicepresid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xml:space="preserve">IVAN SANCHEZ FANDIÑO                  Secretario  </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b/>
          <w:b/>
          <w:bCs/>
          <w:sz w:val="24"/>
          <w:szCs w:val="24"/>
        </w:rPr>
      </w:pPr>
      <w:r>
        <w:rPr>
          <w:rFonts w:eastAsia="Courier" w:cs="Courier" w:ascii="Courier" w:hAnsi="Courier"/>
          <w:b/>
          <w:bCs/>
          <w:sz w:val="24"/>
          <w:szCs w:val="24"/>
        </w:rPr>
        <w:t>UNIVERSIDAD DEL MAGDALE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b/>
          <w:b/>
          <w:bCs/>
          <w:sz w:val="24"/>
          <w:szCs w:val="24"/>
        </w:rPr>
      </w:pPr>
      <w:r>
        <w:rPr>
          <w:rFonts w:eastAsia="Courier" w:cs="Courier" w:ascii="Courier" w:hAnsi="Courier"/>
          <w:b/>
          <w:bCs/>
          <w:sz w:val="24"/>
          <w:szCs w:val="24"/>
        </w:rPr>
        <w:t>CENTRO DE ESTUDIOS REGIONAL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b/>
          <w:bCs/>
          <w:sz w:val="24"/>
          <w:szCs w:val="24"/>
        </w:rPr>
        <w:t>- CENTE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b/>
          <w:b/>
          <w:bCs/>
          <w:sz w:val="24"/>
          <w:szCs w:val="24"/>
        </w:rPr>
      </w:pPr>
      <w:r>
        <w:rPr>
          <w:rFonts w:eastAsia="Courier" w:cs="Courier" w:ascii="Courier" w:hAnsi="Courier"/>
          <w:b/>
          <w:bCs/>
          <w:sz w:val="24"/>
          <w:szCs w:val="24"/>
        </w:rPr>
        <w:t>EQUIPO RESPONSABLE DEL PLA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b/>
          <w:b/>
          <w:bCs/>
          <w:sz w:val="24"/>
          <w:szCs w:val="24"/>
        </w:rPr>
      </w:pPr>
      <w:r>
        <w:rPr>
          <w:rFonts w:eastAsia="Courier" w:cs="Courier" w:ascii="Courier" w:hAnsi="Courier"/>
          <w:b/>
          <w:b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b/>
          <w:b/>
          <w:bCs/>
          <w:sz w:val="24"/>
          <w:szCs w:val="24"/>
        </w:rPr>
      </w:pPr>
      <w:r>
        <w:rPr>
          <w:rFonts w:eastAsia="Courier" w:cs="Courier" w:ascii="Courier" w:hAnsi="Courier"/>
          <w:b/>
          <w:b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b/>
          <w:bCs/>
          <w:sz w:val="24"/>
          <w:szCs w:val="24"/>
        </w:rPr>
        <w:t>JORGE ALVIS</w:t>
      </w:r>
      <w:r>
        <w:rPr>
          <w:rFonts w:eastAsia="Courier" w:cs="Courier" w:ascii="Courier" w:hAnsi="Courier"/>
          <w:sz w:val="24"/>
          <w:szCs w:val="24"/>
        </w:rPr>
        <w:t xml:space="preserve">         Economista Agrícola  COORDINADOR GENER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b/>
          <w:bCs/>
          <w:sz w:val="24"/>
          <w:szCs w:val="24"/>
        </w:rPr>
        <w:t>MARTHA PAREJO I.</w:t>
      </w:r>
      <w:r>
        <w:rPr>
          <w:rFonts w:eastAsia="Courier" w:cs="Courier" w:ascii="Courier" w:hAnsi="Courier"/>
          <w:sz w:val="24"/>
          <w:szCs w:val="24"/>
        </w:rPr>
        <w:t xml:space="preserve">    Economista Agrícola  ASIST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b/>
          <w:bCs/>
          <w:sz w:val="24"/>
          <w:szCs w:val="24"/>
        </w:rPr>
        <w:t>FRANCISCO GUERRERO</w:t>
      </w:r>
      <w:r>
        <w:rPr>
          <w:rFonts w:eastAsia="Courier" w:cs="Courier" w:ascii="Courier" w:hAnsi="Courier"/>
          <w:sz w:val="24"/>
          <w:szCs w:val="24"/>
        </w:rPr>
        <w:t xml:space="preserve">  Ingeniero Agrónomo   DIRECTOR DEL PLA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b/>
          <w:bCs/>
          <w:sz w:val="24"/>
          <w:szCs w:val="24"/>
        </w:rPr>
        <w:t>ISMAEL FONTANILLA</w:t>
      </w:r>
      <w:r>
        <w:rPr>
          <w:rFonts w:eastAsia="Courier" w:cs="Courier" w:ascii="Courier" w:hAnsi="Courier"/>
          <w:sz w:val="24"/>
          <w:szCs w:val="24"/>
        </w:rPr>
        <w:t xml:space="preserve">   Economista Agrícola  PROFESIONAL DE APOY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b/>
          <w:bCs/>
          <w:sz w:val="24"/>
          <w:szCs w:val="24"/>
        </w:rPr>
        <w:t>PATRICIA BERMUDEZ</w:t>
      </w:r>
      <w:r>
        <w:rPr>
          <w:rFonts w:eastAsia="Courier" w:cs="Courier" w:ascii="Courier" w:hAnsi="Courier"/>
          <w:sz w:val="24"/>
          <w:szCs w:val="24"/>
        </w:rPr>
        <w:t xml:space="preserve">   Técnica de Oficina   SECRETA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center"/>
        <w:rPr/>
      </w:pPr>
      <w:r>
        <w:rPr>
          <w:rFonts w:eastAsia="Courier" w:cs="Courier" w:ascii="Courier" w:hAnsi="Courier"/>
          <w:b/>
          <w:bCs/>
          <w:sz w:val="24"/>
          <w:szCs w:val="24"/>
        </w:rPr>
        <w:t>TABLA DE CONTENIDO</w:t>
      </w:r>
      <w:r>
        <w:rPr>
          <w:rFonts w:eastAsia="Courier" w:cs="Courier" w:ascii="Courier" w:hAnsi="Courier"/>
          <w:sz w:val="24"/>
          <w:szCs w:val="24"/>
        </w:rPr>
        <w:t xml:space="preserve">                                                         Pág.                                          INTRODUCCION                                              8                                1.  CARACTERISTICAS GENERALES                            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1.1  Reseña Histórica                                    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1.2  DIVISION POLITICO ADMINISTRATIVA                    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1.3  CARACTERISTICAS FISICAS                             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1.3.1  Localización y extensión                          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1.3.2  Clima                                             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1.3.3  Geología y Geomorfología                          13 1.3.4  Hidrografía                                       14 1.3.5  Vegetación                                        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1.3.6  Suelos                                            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1.4  CARACTERISTICAS DE LA POBLACION                     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1.5  ZONA DE RIESGO Y PREVENCION DE DESASTRES            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2.  DIAGNOSTICOS                                         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2.1  BASE ECONOMICA                                      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2.2  ASPECTO SOCIAL                                      25 2.2.1 Educación                                          25 2.2.2 Salud                                              2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2.2.3 Agua Potable y Saneamiento Básico                  3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2.2.4 Infraestructura Vial y Comunicaciones              32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2.2.5 Vivienda                                           36        2.2.6 Empleo                                             3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2.3  MEDIO AMBIENTE                                      3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2.4  DESARROLLO INSTITUCIONAL                            4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3.  OBJETIVOS DEL PLAN                                   4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3.1  OBJETIVOS GENERAL                                   4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3.2  OBJETIVOS ESPECIFICOS                               4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3.2.1.  De Desarrollo Económico                          4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3.2.2   De Desarrollo Social                             4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3.2.3   De Desarrollo Institucional                      4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4.  ESTRATEGIAS DEL PLAN                                 4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5.  ASPECTOS FINANCIEROS                                 5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5.1  PRESUPUESTO DE INGRESOS Y GASTOS PARA 1995          60   5.2. PROYECCION DE INGRESOS Y GASTOS 1996 - 1997         61 5.3. PLAN DE INVERSION                                   6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6.  ANEXOS                                               63</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vanish/>
          <w:sz w:val="24"/>
          <w:szCs w:val="24"/>
        </w:rPr>
        <w:t xml:space="preserve"> </w:t>
      </w:r>
      <w:r>
        <w:rPr>
          <w:rFonts w:eastAsia="Courier" w:cs="Courier" w:ascii="Courier" w:hAnsi="Courier"/>
          <w:vanish/>
          <w:sz w:val="24"/>
          <w:szCs w:val="24"/>
        </w:rPr>
        <w:t>of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center"/>
        <w:rPr/>
      </w:pPr>
      <w:r>
        <w:rPr>
          <w:rFonts w:eastAsia="Courier" w:cs="Courier" w:ascii="Courier" w:hAnsi="Courier"/>
          <w:b/>
          <w:bCs/>
          <w:sz w:val="24"/>
          <w:szCs w:val="24"/>
        </w:rPr>
        <w:t>INTRODUCCION</w:t>
      </w:r>
      <w:r>
        <w:rPr>
          <w:rFonts w:eastAsia="Courier" w:cs="Courier" w:ascii="Courier" w:hAnsi="Courier"/>
          <w:sz w:val="24"/>
          <w:szCs w:val="24"/>
        </w:rPr>
        <w:t xml:space="preserve"> El presente documento se constituye en el instrumento orientador de la inversión pública que la Administración Municipal realizará en el período 1995 - 199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Consta fundamentalmente de dos (2) partes, siguiendo la orientación del Artículo 31 de la Ley 152 de 1994, una estrategia que hace referencia a la situación por la que atraviesa el Municipio en los actuales momentos, resaltando las grandes potencialidades que posee sin omitir las limitacione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La segunda parte analiza los recursos con que cuenta el Municipio y propone la matriz plurianual de inversiones que se debe ejecutar durante la presente administración.  En ella también se consignan las metas y el impacto esperado por cada una de las acciones a realiz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Se pretende con la ejecución del presente Plan de Desarrollo dejar sentados las bases para las futuras administraciones  quienes deberán seguir impulsando las acciones que permitan mejorar las condiciones de vida de la población.</w:t>
      </w:r>
      <w:r>
        <w:br w:type="page"/>
      </w:r>
    </w:p>
    <w:p>
      <w:pPr>
        <w:pStyle w:val="Normal"/>
        <w:numPr>
          <w:ilvl w:val="0"/>
          <w:numId w:val="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sectPr>
          <w:headerReference w:type="default" r:id="rId2"/>
          <w:type w:val="nextPage"/>
          <w:pgSz w:w="12240" w:h="15840"/>
          <w:pgMar w:left="1152" w:right="2592" w:gutter="0" w:header="720" w:top="1920" w:footer="0" w:bottom="1920"/>
          <w:pgNumType w:fmt="decimal"/>
          <w:formProt w:val="false"/>
          <w:textDirection w:val="lrTb"/>
        </w:sectPr>
      </w:pP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center"/>
        <w:rPr>
          <w:rFonts w:ascii="Courier" w:hAnsi="Courier" w:eastAsia="Courier" w:cs="Courier"/>
          <w:b/>
          <w:b/>
          <w:bCs/>
          <w:sz w:val="24"/>
          <w:szCs w:val="24"/>
        </w:rPr>
      </w:pPr>
      <w:r>
        <w:rPr>
          <w:rFonts w:eastAsia="Courier" w:cs="Courier" w:ascii="Courier" w:hAnsi="Courier"/>
          <w:b/>
          <w:bCs/>
          <w:sz w:val="24"/>
          <w:szCs w:val="24"/>
        </w:rPr>
        <w:t>I.  CARACTERISTICAS GENERAL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center"/>
        <w:rPr>
          <w:rFonts w:ascii="Courier" w:hAnsi="Courier" w:eastAsia="Courier" w:cs="Courier"/>
          <w:b/>
          <w:b/>
          <w:bCs/>
          <w:sz w:val="24"/>
          <w:szCs w:val="24"/>
        </w:rPr>
      </w:pPr>
      <w:r>
        <w:rPr>
          <w:rFonts w:eastAsia="Courier" w:cs="Courier" w:ascii="Courier" w:hAnsi="Courier"/>
          <w:b/>
          <w:b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b/>
          <w:bCs/>
          <w:sz w:val="24"/>
          <w:szCs w:val="24"/>
        </w:rPr>
        <w:t>1.1.  RESEÑA HISTOR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Hacía el año de 1550 empezó a formarse la población con la presencia de gente interesada en la conquista del suelo, pero la Fundación Real correspondió a Fernando de Mier el 1 de enero de 1751 en sitio distinto al que hoy ocupa.  Se llamó primero Santa Cruz de Pizarro, más tarde Santa Cruz de San José y por último Sitionuevo (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De acuerdo a Romero (2), " las migraciones hacia el complejo de Pajaral se efectuaron como consecuencia de la actividad pesquera la cual impulsó la construcción de asentamientos palafíticos temporales, éstos se convirtieron gradualmente en permanentes por las dificultades de retornar tras la faena de pesca.  De los distintos asentamientos palafític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1) FALS BORDA, O.  "Mompox y Loba - Historia doble de la costa".  Valencia Editores, Bogotá 1980. Pág. 10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2)  ROMERO MORENO, M.E. "El espacio lacustre: Ensayo analítico de su influencia en Nueva Venecia (Magdalena)".  Tesis de grado, Universidad de los Andes, Bogotá 197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sectPr>
          <w:type w:val="continuous"/>
          <w:pgSz w:w="12240" w:h="15840"/>
          <w:pgMar w:left="1152" w:right="2592" w:gutter="0" w:header="720" w:top="1920" w:footer="0" w:bottom="1920"/>
          <w:formProt w:val="false"/>
          <w:textDirection w:val="lrTb"/>
        </w:sectPr>
      </w:pP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Fue convertido en municipio en 1848. Desde su fundación, los pobladores se han visto afectados por las inundaciones del río Magdale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Según muchos de los pobladores (ancianos) entrevistados,  Sitionuevo fue un municipio agrícola y pesquero  donde se cultivaban grandes extensiones en arroz, caña y algodón además de ser un gran productor de pesc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b/>
          <w:bCs/>
          <w:sz w:val="24"/>
          <w:szCs w:val="24"/>
        </w:rPr>
        <w:t>1.2. DIVISION POLIT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l territorio Municipal esta dividido en tres (3) corregimientos y siete (7) vered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pPr>
      <w:r>
        <w:rPr>
          <w:rFonts w:eastAsia="Courier" w:cs="Courier" w:ascii="Courier" w:hAnsi="Courier"/>
          <w:b/>
          <w:bCs/>
          <w:sz w:val="24"/>
          <w:szCs w:val="24"/>
        </w:rPr>
        <w:t>CORREGIMIENTOS:</w:t>
      </w:r>
      <w:r>
        <w:rPr>
          <w:rFonts w:eastAsia="Courier" w:cs="Courier" w:ascii="Courier" w:hAnsi="Courier"/>
          <w:sz w:val="24"/>
          <w:szCs w:val="24"/>
        </w:rPr>
        <w:t xml:space="preserve"> Palermo, Buenavista y Nueva Venec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pPr>
      <w:r>
        <w:rPr>
          <w:rFonts w:eastAsia="Courier" w:cs="Courier" w:ascii="Courier" w:hAnsi="Courier"/>
          <w:b/>
          <w:bCs/>
          <w:sz w:val="24"/>
          <w:szCs w:val="24"/>
        </w:rPr>
        <w:t>VEREDAS:</w:t>
      </w:r>
      <w:r>
        <w:rPr>
          <w:rFonts w:eastAsia="Courier" w:cs="Courier" w:ascii="Courier" w:hAnsi="Courier"/>
          <w:sz w:val="24"/>
          <w:szCs w:val="24"/>
        </w:rPr>
        <w:t xml:space="preserve"> Carmona, La Ceja, La Trinidad, Los Rieles, El Chorro, San Antonio y Caño Val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b/>
          <w:bCs/>
          <w:sz w:val="24"/>
          <w:szCs w:val="24"/>
        </w:rPr>
        <w:t>1.3.  CARACTERISTICAS FISIC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b/>
          <w:bCs/>
          <w:sz w:val="24"/>
          <w:szCs w:val="24"/>
        </w:rPr>
        <w:t>1.3.1.  LOCALIZACION Y EXTENSI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l Municipio de Sitionuevo se localiza en la esquina nor-occidental del departamento del Magdalena entre los 74° 51' de longitud oeste y los 10°42" y 11°6' de latitud norte.  A unos cinco (5) metros de altura sobre el nivel del mar y con una extensión de 95.010 hectáreas de las cuales 25.580 corresponden a espejos de agua (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l hecho de contar con una cercanía a varios puertos de embarques (Barranquilla y Santa Marta), posibilitan que hacia el futuro se pueda consolidar el sector agropecuario (hortaliza y frutales) con miras a la export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n cuanto al régimen de lluvia se pueden identificar dos (2) períodos secos (diciembre - abril y el mes de julio) y dos (2) lluviosos, uno que va de mayo a junio y el otro de agosto a noviemb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b/>
          <w:bCs/>
          <w:sz w:val="24"/>
          <w:szCs w:val="24"/>
        </w:rPr>
        <w:t>1.3.2.  CLI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Teniendo como base los estudios realizados por el IGAC (1973)*, el clima predominante en la región es de estepa muy caliente con vegetación xerofítica y un regimen de lluvia moderad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Se considera que la temperatura media anual de esta parte de la región es de 29°C   aproximadamente  y  la  precipitac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3)  URPA.  Anuario estadístico del sector agropecuario 19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IGAC.  "Monografía del Departamento del Magdalena" 197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media anual es de 1.180 m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Desde el punto de vista topográfico el Municipio se constituye en una zona plana con frecuentes inundaciones en los períodos de fuertes lluv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pPr>
      <w:r>
        <w:rPr>
          <w:rFonts w:eastAsia="Courier" w:cs="Courier" w:ascii="Courier" w:hAnsi="Courier"/>
          <w:b/>
          <w:bCs/>
          <w:sz w:val="24"/>
          <w:szCs w:val="24"/>
        </w:rPr>
        <w:t>1.3.3.  GEOLOGIA Y GEOMORFOLOGIA</w:t>
      </w:r>
      <w:r>
        <w:rPr>
          <w:rFonts w:eastAsia="Courier" w:cs="Courier" w:ascii="Courier" w:hAnsi="Courier"/>
          <w:sz w:val="24"/>
          <w:szCs w:val="24"/>
        </w:rPr>
        <w:t xml:space="preserve"> Sitionuevo como parte del Departamento corresponde a la región déltica del río Magdalena, está rellenada por escasos materiales del cuaternario.  Dada su estructura geológica es más bien una extensa llanura, en cuyo interior se aprecia un gran número de caño y parte cenago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Sitionuevo tiene o cuenta a su favor con el recurso hídrico del río Magdalena, el cual es un factor económico que puede ser aprovechado en forma racional, dado que este es quie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caracteriza físicamente a las poblaciones ribereñ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Dentro de la configuración geomorfológica es preciso distinguir la siguientes unidad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a.  Pantanos permeables circundando el área de las Ciénagas     de agua salada, corresponden a suelos salinos sódicos,         con  su correspondiente vegetación halóf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b.  Playones salinos de arcilla y arena descansando sobre </w:t>
      </w:r>
    </w:p>
    <w:p>
      <w:pPr>
        <w:sectPr>
          <w:type w:val="continuous"/>
          <w:pgSz w:w="12240" w:h="15840"/>
          <w:pgMar w:left="1152" w:right="2592" w:gutter="0" w:header="720" w:top="1920" w:footer="0" w:bottom="1920"/>
          <w:formProt w:val="false"/>
          <w:textDirection w:val="lrTb"/>
        </w:sect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material calcáreos.</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c.  Flechas   costeras  que  establecen  las  fronteras del     Municipio con el mar.  Se distingue en este entorn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algunos afloramiento de agua salada en las diferente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etapas de evapor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d.  Terrazas  medias, constituidas  por franjas angostas que     siguen los cursos de los caños principal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  Terrazas  bajas,  como  la  anterior esta conformada por     limos, arcillas, arenas medias y fin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b/>
          <w:bCs/>
          <w:sz w:val="24"/>
          <w:szCs w:val="24"/>
        </w:rPr>
        <w:t>1.3.4.  HIDROGRAF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s preciso distinguir en el Municipio de Sitionuevo la siguiente zonas en relación con la dinámica de su sistema hidrográf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l Municipio en su parte Occidental, cuenta con la Red hídrica del río Magdalena como único aporte de agua dulce, el espacio inundable de la región está comprendido entre la ribera oriental del río y el conjunto de Ciénagas de Pajaral, ubicándose en este espacio algunos espejos de agua dulce, siendo el más conocido el de la Ciénaga de Pivijay.  Toda esta zona es surcada además por varios caños que facilitan el proceso de inundación, entre estos el caño Aguas negr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Tanto el río Magdalena como el conjunto de lagos, ciénagas y caños permite que el Municipio puede explotar racionalmente sus recurso acuícolas y derivar de dicha explotación una gran parte de los ingresos para la pobl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b/>
          <w:bCs/>
          <w:sz w:val="24"/>
          <w:szCs w:val="24"/>
        </w:rPr>
        <w:t>1.3.5.  VEGETACI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La vegetación predominante en el área es el bosque manglárico que cubre una extensión de 47.690 Ha. de las cuales han muerto más del 2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n las áreas costeras abundan las plantas xerofíticas y al interior del Municipio se encuentran árboles frutales como el mango, la guanabana y guayab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l ecosistema manglárico es quizás uno de los más importantes desde el punto de vista productivo, por lo que debe ser una prioridad, su conservación, tanto del gobierno como de todos sus habitant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b/>
          <w:bCs/>
          <w:sz w:val="24"/>
          <w:szCs w:val="24"/>
        </w:rPr>
        <w:t>1.3.6.  SUEL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De acuerdo al diagnóstico agropecuario elaborado por la URPA en 1983, los tipos de suelos que ocupan mayor área son los clasificados como V y VII (Ver cuadro No. 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Los suelos de la clase VII son los que ocupan la mayor extensión, se localizan en el Parque Salamanca y bordeando las Ciénagas de aguas saladas.  Los de clase V corresponden a sedimentos que vierte el río Magdalena a través de la red de caños y ciénagas aledañas constituyendo basin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stas dos clases de suelos constituyen cerca del 88% del área municip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Con relación al uso que tienen estos suelos se aprecia que la mayor parte está cubierta por bosques (incluyendo las áreas muertas y en proceso de recuperación).  Se siguen en su orden los pastos y luego los espejos de agua, para la agricultura sólo se dedica una pequeña franja y el resto se encuentra dedicado a otros usos (Ver cuadro No. 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b/>
          <w:bCs/>
          <w:sz w:val="24"/>
          <w:szCs w:val="24"/>
        </w:rPr>
        <w:t>1.4.  CARACTERISTICA DE LA POBLACI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De acuerdo al último censo realizado por el DANE en 1993 el Municipio cuenta con una población total de 21.273 habitantes de los cuales el 49.95% son hombres y el 50.05% restante corresponden al sexo femenino (Ver cuadro No.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spacialmente la población se encuentra distribuida entre la cabecera, en donde se concentra el 66.84%, y la zona rural con el 33.16% restante. (Ver cuadro No. 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Al analizar la pirámide de edades  (Ver cuadro No. 5) se observa que el 63.7% está constituído por personas menores de 35 años, lo que indica que el municipio cuenta con una población joven significat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Según los datos del último censo del DANE (1993) existían en su época 746 personas mayores de 60 años de los cuales 172 tenían más de 75 añ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Teniendo en cuenta la pirámide de edades podemos hacer los siguientes grup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Los Juveniles (0-14 años)  representan el 36.5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Los adultos (15-60 años) representan el 57.3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Los ancianos (mayor de 60 años) representan el 6.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Según la Secretaría de Salud los grupos más vulnerables están representados por los niños menores de 5 años que equivalen al 13.6% y las mujeres embarazadas que representan el 3.09%.  El 26% de población (mayor de 7 años) es analfabeta, este porcentaje supera al promedio de la Costa Atlántica que es de 18.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Según los cálculos realizados por el grupo de trabajo, la población económicamente activa (P.E.A.) está conformada por 13.462 personas de las cuales sólo estan empleada 2.426 que representan un 24% del tot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l resto de la (P.E.A.) se dedican a los trabajos ocasionales de la agricultura y pesca en las diferentes época de cosech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Es importante destacar que el potencial humano con que cuenta el Municipio tiene una cultura ancestral de producción que posibilitaría que los otros recursos puedan explotarse con parámetros adecuados de sostenibilidad, brindando empleo e ingresos permanentes a la poblac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b/>
          <w:bCs/>
          <w:sz w:val="24"/>
          <w:szCs w:val="24"/>
        </w:rPr>
        <w:t>1.5.  ZONAS DE ALTO RIESGO Y PREVENCION DE DESASTR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Aún cuando toda el área municipal se localiza en un plano inundable, las principales zonas de riesgo la constituyen la isla Rosa María al sur y la vereda de Carmona al norte de la cabecera municip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Los productores que se encuentran a lo largo del caño Clarín están expuestos a las inundaciones con la apertura de los caños lo mismo que las viviendas que quedan ubicadas al margen izquierdo de la carretera Ciénaga-Barranquilla quienes se verán seriamente afectados cuando suba el nivel del agua como consecuencia de los trabajos de recuperación de la ciénaga que se adelanta con el Proyecto Pro-Ciéna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La Cabecera Municipal es la única ára que cuenta con una muralla en la ribera del río para prevenir las inundaciones. Los pueblos palafitos también se encuentran ubicados en zona de alto riesgo ya que ellos están expuestos tanto a los vientos como a los altos niveles de agua que deben entrar próximamente a la ciéna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No existe ningún plan para la prevención de desastres; cada año cuando se presentan inundaciones, la Alcaldía Municipal compra sacos para que sean llenados de arena y sirvan de barrera protector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Para otros tipos de desastres (epidemias) muerte masiva del manglar no existen medidas preventivas en el Municipio.</w:t>
      </w:r>
      <w:r>
        <w:br w:type="page"/>
      </w:r>
    </w:p>
    <w:p>
      <w:pPr>
        <w:pStyle w:val="Normal"/>
        <w:numPr>
          <w:ilvl w:val="0"/>
          <w:numId w:val="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sectPr>
          <w:headerReference w:type="default" r:id="rId3"/>
          <w:type w:val="nextPage"/>
          <w:pgSz w:w="12240" w:h="15840"/>
          <w:pgMar w:left="1152" w:right="2592" w:gutter="0" w:header="240" w:top="1920" w:footer="0" w:bottom="1920"/>
          <w:pgNumType w:fmt="decimal"/>
          <w:formProt w:val="false"/>
          <w:textDirection w:val="lrTb"/>
        </w:sectPr>
      </w:pP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center"/>
        <w:rPr>
          <w:rFonts w:ascii="Courier" w:hAnsi="Courier" w:eastAsia="Courier" w:cs="Courier"/>
          <w:b/>
          <w:b/>
          <w:bCs/>
          <w:sz w:val="24"/>
          <w:szCs w:val="24"/>
        </w:rPr>
      </w:pPr>
      <w:r>
        <w:rPr>
          <w:rFonts w:eastAsia="Courier" w:cs="Courier" w:ascii="Courier" w:hAnsi="Courier"/>
          <w:b/>
          <w:bCs/>
          <w:sz w:val="24"/>
          <w:szCs w:val="24"/>
        </w:rPr>
        <w:t>2.  DIAGNOS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center"/>
        <w:rPr>
          <w:rFonts w:ascii="Courier" w:hAnsi="Courier" w:eastAsia="Courier" w:cs="Courier"/>
          <w:b/>
          <w:b/>
          <w:bCs/>
          <w:sz w:val="24"/>
          <w:szCs w:val="24"/>
        </w:rPr>
      </w:pPr>
      <w:r>
        <w:rPr>
          <w:rFonts w:eastAsia="Courier" w:cs="Courier" w:ascii="Courier" w:hAnsi="Courier"/>
          <w:b/>
          <w:b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b/>
          <w:bCs/>
          <w:sz w:val="24"/>
          <w:szCs w:val="24"/>
        </w:rPr>
        <w:t>2.1.  BASE ECONOM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Las actividades económicas del Municipio estan relacionadas con los recursos que este posee:  El suelo que es el principal recurso sirve de base a la agricultura y los espejos de agua sustenta la actividad pesque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En el sector agropecuario sobresale los cultivos de tomate y hortalizas (ají, cilandro, col, cebolla etc.) y en menor escala el maíz y la yuca; en los permanentes se destacan el mango y otros frutales como la guayaba y la guanaban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Otros productos que están tomando importancia en el Municipio son el melón, la patilla, la papaya, el coco y en los últimos años el arroz (Ver cuadro No. 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Durante las épocas de verano (diciembre - abril) se cultivan en las orillas del río (playa) y de los caños y durante el invierno en la parte interior del Municip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La ganadería ocupa un área considerable pero la tecnología utilizada es la de pastoreo extensivo, con bajos índices de </w:t>
      </w:r>
    </w:p>
    <w:p>
      <w:pPr>
        <w:sectPr>
          <w:type w:val="continuous"/>
          <w:pgSz w:w="12240" w:h="15840"/>
          <w:pgMar w:left="1152" w:right="2592" w:gutter="0" w:header="240" w:top="1920" w:footer="0" w:bottom="1920"/>
          <w:formProt w:val="false"/>
          <w:textDirection w:val="lrTb"/>
        </w:sectPr>
      </w:pP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productiv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l hecho de que el Municipio se encuentre en una zona inundable, limita la producción agropecuaria en los playones a sólo un semestre del año, lo cual reduce la capacidad productiva de los suelos y muchas veces pone en peligro los cultivos que se siembran en dichas áre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La alta concentración de la propiedad rural es un factor que limita el desarrollo agropecua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n Sitionuevo el 57.4% de los predios (comprendidos en el rango de 1 a 10 hectáreas) representan sólo el 2% de la superficie rural; mientras que en el otro extremo se tiene que el 0.4% de los predios (con más de 2.000 hectáreas) concentran el 54% de la tierra rural en Sitionue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s importante señalar que la economía campesina que produce la mayor parte de los alimentos (hortalizas y frutales, maíz y yuca) sólo tienen extensiones que van de 1 a 5 hectáre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sectPr>
          <w:type w:val="continuous"/>
          <w:pgSz w:w="12240" w:h="15840"/>
          <w:pgMar w:left="1152" w:right="2592" w:gutter="0" w:header="240" w:top="1920" w:footer="0" w:bottom="1920"/>
          <w:formProt w:val="false"/>
          <w:textDirection w:val="lrTb"/>
        </w:sect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La pesca que es la otra actividad importante se desarrolla fundamentalmente en los pueblos palafíticos, en los cuales no se cuenta con otra alternativa de generación de ingresos. </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Durante las épocas de invierno los agricultores también obtienen ingresos de la pesca, actividad que realizan en los diferentes espejos de agua (ciénagas, lagos, etc.) que posee el Municip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Las principales especies de pescado que produce el Municipio son la mojarra, la lisa y el "chivo", otras menos importancia son es el mapalé y el macabí.</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Otra actividad dinámica para la economía del Municipio lo constituye la fabricación de ladrillos, que ocupa un número considerable de personas.  Actualmente existen trece (13) tendales entre grandes y pequeñas, los primeros producen cada quince (15) días 200.000 ladrillos y los otros 100.000 en el mismo período. Toda la producción se vende en Barranquil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l transporte (carga y pasajeros) también juega un papel importante en la economía Municipal; en la actualidad hay veintidos (22) embarcaciones que generan un número considerable de empleos tanto directos como indirec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La actividad realizada por los transportadores se vió mermada a raíz de la construcción del  carreteable Palermo - Sitionuevo y se prevee que cuando esté en funcionamiento la carretera paralela al río se reduzca sólamente al transporte de car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l sector de la economía llamado "informal", ha incrementado  desde cuando dejó de funcionar la plaza de mercado; lo mismo ha sucedido con la  venta  de loterías y  rifas  como    "la rápida"  que también ofrecen una nueva oferta de trabajo para la mano de obra poco califica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n los últimos cinco (5) años, a raíz de la hipersalinización de los suelos en la isla de Salamanca, se ha venido recolectando sal como una nueva actividad económica que emplea tanto  hombres como mujeres.  Sin embargo, se espera que en el futuro esta actividad tienda a desaparecer cuando se rehabiliten los caños que permitan una mayor entrada de agua dulce al complejo lagun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s importante señalar que excepto el sector oficial, todos los demás emplean fundamentalmente mano de obra masculina por lo que las mujeres tienen muy poca opción de participar en el mercado labor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n síntesis,  se puede afirmar que las actividades que sirven como fuentes de ingreso a la población son las siguientes:  Agricultura, ganadería, pesca, alfarería (ladrilleras), transporte fluvial, vendedores ambulantes.  Sector oficial, extracción de s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Se destaca que el cultivo de tomate y los frutales se han visto estimulados desde cuando se establecieron en la orilla opuesta al río Magdalena, agroindustrias como FRUCOSTA, FRUTELIT y CALIFORNIA; quienes absorven el mayor volúmen de la produc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n el proceso de comercialización de los productos agro-industriales, son las grandes empresas las que establecen los precios de compra sin tener en cuenta los costos de producción, eso se debe fundamentalmente a la falta de organización de los productores, quienes concertan a nivel individual sin ninguna capacidad de negoci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Respecto a la actividad microempresarial, podemos decir que la mayoría de las actividades económicas que se realizan en el Municipio se pueden considerar, desde afuera, como verdaderas microempresas, no obstante, quienes laboran en ella no lo consideran de la misma mane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El caso de las ladrilleras constituye el típico ejemplo de la microempresa, sin embargo, los dueños de los "hornos" explotan esta actividad sin ningún manejo de tipo empresarial.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Sólo a partir de la creación de la UMATA se ha venido haciendo una asistencia técnica a los pequeños productores del campo con el fin de que ellos se conviertan en verdaderos microempresari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b/>
          <w:b/>
          <w:bCs/>
          <w:sz w:val="24"/>
          <w:szCs w:val="24"/>
        </w:rPr>
      </w:pPr>
      <w:r>
        <w:rPr>
          <w:rFonts w:eastAsia="Courier" w:cs="Courier" w:ascii="Courier" w:hAnsi="Courier"/>
          <w:b/>
          <w:bCs/>
          <w:sz w:val="24"/>
          <w:szCs w:val="24"/>
        </w:rPr>
        <w:t>2.2.  ASPECTOS SOCIAL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b/>
          <w:b/>
          <w:bCs/>
          <w:sz w:val="24"/>
          <w:szCs w:val="24"/>
        </w:rPr>
      </w:pPr>
      <w:r>
        <w:rPr>
          <w:rFonts w:eastAsia="Courier" w:cs="Courier" w:ascii="Courier" w:hAnsi="Courier"/>
          <w:b/>
          <w:b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b/>
          <w:bCs/>
          <w:sz w:val="24"/>
          <w:szCs w:val="24"/>
        </w:rPr>
        <w:t>2.2.1.  Educ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La educación había estado dirigida desde el departamento a través de la Secretaría de Educación sólo a partir de la descentralización educativa (Ley 29 de 1989) el Municipio asumió las responsabilidades del sect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Actualmente existen veintiún (21) establecimientos en los diferentes niveles (pre-escolar, básica primaria y bachillerato) que atienden en conjunto un total de 4.730 estudiantes.  (Ver cuadro No.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Según las estimaciones de la Secretaría de Educación Municipal actualmente se ofrece el 70% de la demanda estudianti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La situación se hace más crítica para la secundaria (bachillerato) ya que sólo existen dos (2) colegios, uno en la cabecera y otro en el corregimiento de Paler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n el sector rural la tendencia es a establecer por lo menos una escuela de educación básica primaria en cada corregimiento y/o vereda del Municipio.  En los pueblos palafíticos de Buenavista y Nueva Venecia sólo existen escuelas de primaria.  En el primero la cobertura supera el 90% de la demanda, sin embargo en el segundo sólo se atiende al 42.64% de la población en edad escolar. (Ver cuadro No.8) En estas poblaciones las comunidades han venido clamando por el establecimiento de un colegio de bachillerato ya que por la misma situación de lejanía en que se encuentran, a los estudiantes se les dificulta asistir a los colegios existentes en la cabece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n todo el Municipio la infraestructura física de los establecimientos está en malas condiciones y la dotación de equipos e implementos es insuficiente razón por la cual el servicio que se presta es de baja calidad.</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s importante señalar que los programas curriculares que actualmente se adelantan en las diferentes escuelas  están distanciados en la realidad socio-económica en que se desenvuelve la población, ello estimula a que los jóvenes cuando terminen la primaria y/o el bachillerato tengan que emigrar hacia otros lugares, o permanecer en sus hogares contribuyendo al deterioro ambiental exist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Los mayores niveles de analfabetismo se encuentran en Nueva Venecia donde el 37.32% de la población es iletrada según el censo realizado por el proyecto PRO-CIENAGA en 199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n estos pueblos se hace indispensable orientar la educación primaria y secundaria hacia la explotación racional de los recursos existentes, por lo que el bachillerato a implantar debe estar orientado hacia la ecología y no al bachillerato  clásico (académ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A nivel urbano la mayor deficiencia la constituye la falta de cupos para el bachillerato ya que la oferta del servicio sólo cubre un 20% de la deman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Según estimaciones realizadas por el grupo de trabajo, basado en las estadísticas existentes, se obtuvo que en general la oferta del servicio educativo sólo atiende el 55.77% de la demanda; la atención en el nivel primario es la más adecuada (82.87%) y la más deficiente esta en el pre-escolar.  La cobertura del bachillerato apenas llega al 40%, razón por la cual existe un éxodo de los jóvenes hacia Sabanagrande y Barranquilla. (Ver cuadro No.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Al analizar la relación docente-alumno se obtiene un coeficiente de 21.2, relativamente bajo si se compara con el promedio nacional que es del 27.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b/>
          <w:bCs/>
          <w:sz w:val="24"/>
          <w:szCs w:val="24"/>
        </w:rPr>
        <w:t>2.2.2  Salu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Los servicios de salud existentes en el Municipio son bastante deficientes en comparación con las necesidades de la pobl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xisten seis (6) puestos de salud en todo el área municipal y un centro localizado en la Cabecera.  Todos tienen una infraestructura física en regulares condiciones y muy deficientes en cuanto a equipos y medicamentos se refie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Los puestos de salud de Buenavista y Nueva Venecia cuentan con una buena dotación de medicamentos debido al envío hecho por el Gobierno departamental.  Durante la emergencia decretada a raíz de la mortandad de peces. </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l equipo humano está conformado por dos (2) médicos, dos (2) odontólogos, una (1) enfermera y cuatro (4) auxiliares de enfermería, quienes realizan visitas periódicas a todos los puestos de salud del área rural. (Ver cuadro No.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La comunidad sugiere que haya un médico permanente en cada uno de los centros de salu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Según las estadísticas de los servicios de salud del Magdalena la principal causa de enfermedad la constituye las infecciones respiratorias agudas, (Ver cuadro No.11) sin embargo, en los pueblos palafitos (Nueva Venecia y Buenavista) las enfermedades más frecuentes son las diárreas y las enfermedades de la piel como consecuencia de las pésimas condiciones de saneamiento ambiental en que viven dichas poblacion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n cuanto a las causas de mortalidad las estadísticas muestran cuatro (4) fundamentales a saber:  Enfermedades de circulación pulmonar y otras del corazón, izquemias del corazón, enfermedades cardiovasculares y las enfermedades del aparato respiratorio, esta última con mayor incidencia en los niños menores de cinco (5) años. (Ver cuadro No. 12). La tasa de mortandad general se ha calculado en 1.89 por cada 10.000 habitantes siendo la de mortalidad infantil de 6.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La tasa de morbilidad en el municipio es de 0.96 por 10.000 habitantes, esta baja en la tasa de morbilidad se puede explicar debido a la falta de atención méd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b/>
          <w:bCs/>
          <w:sz w:val="24"/>
          <w:szCs w:val="24"/>
        </w:rPr>
        <w:t>2.2.3  Agua potable y saneamiento bás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n general se aprecia una deficiencia en el saneamiento básico (recolección de basuras, disposición de aguas residuales y en el suministro de agua potable) lo que incide en una manera directa en la salud de la pobl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Sólamente cuenta con servicio de acueducto la cabecera Municipal y el corregimiento de Palermo ambos funcionan las 24 horas del día y tienen una cobertura del 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Actualmente se encuentra en ejecución el plan de mejoramiento del acueducto que consiste en la construcción de una planta de tratamiento, la instalación de medidores domiciliarios y la ampliación de la cobertu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La zona rural toma el agua directamente del río Magdalena y/o de los caños que se derivan de él; las palafitos toman el agua directamente del río Aracataca unos kilómetros antes de su desembocadura en la Ciénaga Gran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Hasta la fecha el Municipio no cuenta con el sistema de alcantarillado, ni en la cabecera ni en la zona rural por tanto para la disposición de las excretas se utilizan las pozas sépticas, las letrinas y el campo abier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n los pueblos palafitos las excretas van directamente a la Ciénaga lo que coadyuva a elevar los niveles de contaminación de la mis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xiste un matadero en regular estado en donde se sacrifican tres reses diarias para el consumo local y aún cuando éste está conectado al servicio de acueducto y energía eléctrica las condiciones sanitaria en que opera no son las más adecuadas, además los desechos provenientes del sacrificio son arrojados directamente al rí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n la cabecera se cuenta con un local en donde funcionaba el mercado público, se encuentra ubicado a la orilla del río, frente al puesto de embarque, pero actualmente no presta el servicio, tiene un área construída de 450 M² y en su interior estan ubicados 16 puesto fijos de vent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No se presta el servicio de recolección de basura en el área municipal, sin embargo,  dentro del plan de inversiones para la vigencia (1995) se ha previsto un rubro de $3'000.000.oo  para la adquisición de un lote para relleno sanitari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Otro factor importante que contribuye a las enfermedades es el hacinamiento en que viven los habitantes, especialmente de los palafitos quienes además tienen que soportar el mal olor de las aguas putrefactas por falta de oxigenación de la Ciénaga causada por el taponamiento de canales y el arrojo permanente de basuras y desech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b/>
          <w:bCs/>
          <w:sz w:val="24"/>
          <w:szCs w:val="24"/>
        </w:rPr>
        <w:t>2.2.4 Infraestructura vial y comunicacion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l Municipio de Sitionuevo históricamente ha estado conectado al río Magdalena el cual ha constituído su principal vía de transporte y comunicación hacia el exterior, ello ha contribuído a que hacia el interior del Municipio no exista una infraestructura adecuada de vías terrestres que posibilite, no sólo la comunicación entre los corregimientos y la cabecera, sino también la salida de los productos agropecuarios de los pequeños productores ubicados dentro del Municip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Actualmente existen en el Municipio las siguientes ví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  Sitionuevo   -   Remolino,  es   un   carreteable    de </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proximadamente cuatro kilómetros, que se encuentra  e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estado regul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Sitionuevo - Palermo, son 22 kilómetros de vías que sólo    se pueden recorrer  durante  las  épocas  de verano.  Al    igual que el  tramo  anterior hace parte del Proyecto que    se tiene para la carretera paralela al río Magdale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Sitionuevo - El Salao,  es  la  vía que desde la cabecera    municipal  conduce al puerto (El Salao) que conecta a las    palafitos.   Este  tramo es de  unos diez (10) kilómetros    apróximadamente, sólo es transitable en épocas de verano. -  Sitionuevo - Los Cantillos, es un carreteable que une las    Veredas "El Chorro"  y  "Los Cantillos"   con la cabecera    municipal, tiene una extensión de quince (15) kilómetros. Fluvialmente Sitionuevo dista de Barranquilla 24.5 kilómetros, los cuales se recorren en un tiempo aproximado de 40 minu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Las otras rutas fluviales establecidas s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Buenavista    -   Tasajera                50 minu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Buenavista    -   Kilómetro 13            60 minu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Nueva Venecia -   El Salao                90 minutos La ruta más utilizada es la que conduce a Barranquilla vía Sabanagran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xiste además, una red de caños dentro del complejo lagunar que permite la interconección de algunas veredas entre sí.</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La falta de una red adecuada de vías impide que el potencial agropecuario del Municipio sea explotado con mayor intensidad, ya que los agricultores prefieren no sembrar (o hacerlo sólo para su consumo) que perder la cosecha por falta de vías para sacar la producc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Actualmente el Municipio no cuenta con ningún tipo de maquinaria para el mejoramiento de vías; sin embargo, los pescadores y agricultores vienen solicitando al gobierno municipal la adquisición de una "pala draga" para la apertura y mantenimiento de los caños, lo cual mejoraría la interconección fluvial entre Sitionuevo y los pueblos palafitos. En el plan de inversiones (1995) el Alcalde ha destinado una partida de SIETE MILLONES DE PESOS  ($7'000.000.oo) para abrir el carreteable Sitionuevo - Los Cantill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n la cabecera municipal sólo existe una calle y dos carreras pavimentadas sin embargo, en la actual administración esto no constituye una prior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l Municipio cuenta con el servicio de correo prestado por la Administración Postal Nacional (ADPOSTAL) y los servicios de telegrama y larga distancia prestados por TELECOM, en una forma bastante efici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xisten cuatro (4) cabinas que funcionan en el siguiente horario por las mañanas de 8 - 12 y por las tardes desde las 3 hasta las 8 de la no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l servicio de larga distancia también se presta en Nueva Venecia, pero en este último lugar se hace muy defici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La televisión se puede observar en cualquier parte del Municipio ya que tanto las cadenas nacionales como la regional (Telecaribe) se reciben con facil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No existe ninguna emisora radial por lo que normalmente se sintonizan las de Barranquil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b/>
          <w:bCs/>
          <w:sz w:val="24"/>
          <w:szCs w:val="24"/>
        </w:rPr>
        <w:t>2.2.5  Vivien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n la actualidad existen 3.358 viviendas de las cuales 1.308 se encuentran en la cabecera Municipal y 2.050 en el área rur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Se puede decir que hay identificado tres tipos de vivienda, las de la cabecera Municipal y Palermo las del resto del sector rural y las de los pueblos palafític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n las primeras el material de construcción predominante es el cemento, estan conectadas al acueducto y poseen energía eléctrica la cual es suministrada por CORELCA a través de la línea Salamina - Sabanagrande y para el caso de Palermo por una planta eléctrica que se encuentra en regular estado de funcionami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n la Cabecera Municipal se puede hacer la siguiente clasificación de acuerdo al estado de las viviendas existent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Buenas                                 14.6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Regulares                              70.7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Malas                                  14.7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n el resto del sector rural el material de construcción predominante es el bahareque con piso de tierra con la nula presencia de servicios básic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n las terceras predominan las casas construídas en maderas soportadas en pilones para protegerlas de las inundaciones periódicas.  Este tipo de vivienda carece de todos los servicios, siendo el común denominador en ella el grado de hacinamiento de las famil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Para las disposición de excretas en la cabecera Municipal y Palermo, se utilizan las pozas sépticas y letrinas, en el sector rural el campo abierto y en los pueblos palafíticos directamente a las Ciénagas, ello por la inexistencia de alcantarillado en el Municip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b/>
          <w:bCs/>
          <w:sz w:val="24"/>
          <w:szCs w:val="24"/>
        </w:rPr>
        <w:t>2.2.6  Emple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La única fuente de empleo como tal (asalariados) la constituyen el sector oficial y en menor escala el sub-sector ganade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Las otras actividades económicas son realizadas por personas independientes quienes solo contratan mano de obras en los tiempo de mayor produc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Según las estimaciones realizadas por el grupo de trabajo la población económicamente activa está representada por 13.462 personas de las cuales estan ocupada 7.1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Del total de ocupado el 89.94% esta representado por fuerza masculina y el 10.06% restantes por mujeres.</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La tasa de desocupación de los hombres es de 4.71% mientras que de las mujeres es de 89.37%, esto se debe a que la mayoría de las actividades económicas emplean mano de obra masculin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b/>
          <w:bCs/>
          <w:sz w:val="24"/>
          <w:szCs w:val="24"/>
        </w:rPr>
        <w:t>2.3.  MEDIO AMBI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l Municipio de Sitionuevo fue sin duda uno de los mayores productores de pescado en épocas anteriores, pero a raíz del taponamiento de los caños que establecían un flujo de agua permanente entre el río y el complejo lagunar comenzó a gestarse un deterioro en el complejo que se hizo más acentuado a partir de la construcción de la carretera Ciénaga - Barranquilla en los primeros años de la década de los 6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ste deterioro ambiental llegó a materializarse en la muerte de más de 10.000 hectáreas de mangle y en la hipersalinización de los suelos especialmente en la Isla de Salaman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La interrupción (natural y humana) del flujo de agua del río hacia la Ciénaga también ha traído como consecuencia altos niveles de contaminación del agua ya que prácticamente esta se encuentra estancada recibiendo cada día mayores volúmenes de desechos que no siempre son biodegradables. Esta problemática ambiental ha incidido de una manera directa en la disminución  de la capacidad productiva del recurso pesquero y de manera indirecta en la fuente de ingreso de las poblaciones de pescadores, quienes cada día se ven obligadas a deteriorar más los recursos con los sistemas de sobre-explotación al no contar con alternativas de generación de ingres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Actualmente el gobierno a través de CORPAMAG-INVEMAR-CORPES y el Departamento conjuntamente con el gobierno alemán adelantan un proyecto de recuperación de la Ciénaga       (PRO-CIENAGA) que tiene por objetivo mitigar los efectos devastadores de la hipersalinización con la reapertura de los caños para volver a establecer el flujo de agua del río hacia la Ciénaga y coadyuvar al mejoramiento de las condiciones de vida de los pueblos aledaños e interiorizados en la Ciénaga Gran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l impacto ambiental que ha sufrido el Municipio durante los últimos treinta (30) años ha producido un ecosistema frágil que deberá manejarse muy cuidadosamente si se quiere recuperar su capacidad product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b/>
          <w:bCs/>
          <w:sz w:val="24"/>
          <w:szCs w:val="24"/>
        </w:rPr>
        <w:t>2.4.  DESARROLLO INSTITUCION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La pasada administración dotó al Municipio de una nueva estructura administrativa con miras a que éste pudiese enfrentar las nuevas responsabilidades asumidas a partir de la descentralización; no obstante lo anterior,  todavía no se ha logrado establecer una dinámica de desarrollo al interior de todo el equipo de gobierno de éste con el concejo municip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Por otro lado,  la inexistencia de un manual de funciones y de procedimientos por dependencia estimula a que los funcionarios sólo actúen por orden del Alcal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Tampoco existen requisitos mínimos para el desempeño de los cargos y aún prevalecen los compromisos políticos antes que las capacidades técnicas y humanas para llenar las vacantes. Aún cuando existe una Secretaría de Planeación ésta no cuenta con los funcionarios ni los recursos suficientes para enfrentar la responsabilidad que le correspon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No hay una capacidad operativa dentro del Municipio para la formulación y evaluación de proyectos que permita mantener actualizado un Banco de los mism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Se debe realizar un programa de capacitación en las áreas de planificación y elaboración de proyectos. La deficiencia existente en la capacidad de gestión administrativa limita la obtención de recursos para las inversiones necesarias que permitan mejorar la calidad de vida de la poblac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Actualmente la administración municipal tiene una planta de personal compuesta por 88 funcionarios distribuídos así:</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Despacho del Alcalde                                  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Secretaría de Gobierno                                1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Tesorería                                              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Secretaría de Educación                                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Secretaría de Salud                                   1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Servicios Públicos                                    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UMATA                                                  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Secretaría General                                     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Secretaría de Planeación                               1      Personería                                             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Como se puede apreciar en el listado anterior una de las oficinas más débiles la constituye Planeación Municip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Con respecto a la parte de recreación y deportes, el municipio sólo cuenta con un parque en la Cabecera Municipal y se tiene proyectado uno para Buenavista y otro para Palermo; existe una cancha de microfútbol y baloncesto en la Cabecera Municipal, además se practica el fútbol en un espacio inadecuado para el efec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No hay Casa de la Cultura ni proyectos que apunten hacia el rescate de los valores culturales de la comunidad pesquera de Sitionuev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n la Cabecera Municipal existe una casa campesina (Kiosko) en donde generalmente se efectúan las reuniones comunal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n Nueva Venecia el proyecto Pro-Ciénaga arrendó una casa que sirve como Casa Comunal y Centro de Atención para los habitantes de los palafi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Los habitantes de Sitionuevo aún no han interiorizado la participación comunitaria para el desarrollo, razón por la cual la Administración Pública encuentra obstáculos para desarrollar Proyectos que necesiten de una participación ciudadana.</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16"/>
          <w:szCs w:val="16"/>
        </w:rPr>
      </w:pPr>
      <w:r>
        <w:rPr>
          <w:rFonts w:eastAsia="Courier" w:cs="Courier" w:ascii="Courier" w:hAnsi="Courier"/>
          <w:sz w:val="16"/>
          <w:szCs w:val="16"/>
        </w:rPr>
      </w:r>
    </w:p>
    <w:p>
      <w:pPr>
        <w:sectPr>
          <w:headerReference w:type="default" r:id="rId4"/>
          <w:type w:val="nextPage"/>
          <w:pgSz w:w="12240" w:h="15840"/>
          <w:pgMar w:left="1152" w:right="2592" w:gutter="0" w:header="240" w:top="1200" w:footer="0" w:bottom="1920"/>
          <w:pgNumType w:fmt="decimal"/>
          <w:formProt w:val="false"/>
          <w:textDirection w:val="lrTb"/>
        </w:sectPr>
      </w:pP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b/>
          <w:bCs/>
          <w:sz w:val="16"/>
          <w:szCs w:val="16"/>
        </w:rPr>
        <w:t>ORGANIGRAMA DE LA ADMINISTRACION ACTU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CONCEJO    |- - - - - - - - - - - - -|   ALCALD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MUNICIPAL   |                         |  MUNICIPAL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 SECRETARIA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GENERAL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        | SECRETAR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PLANEACIO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  JEFE DE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PRESUPUESTO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        |  SALUD 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  HIGIENE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PERSONERIA  |        |   UMATA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xml:space="preserve">+---+---------+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SEC8ETARIA DE|    |             |                      |SECRETARIA DE|       |  SERVICI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GOBIERNO   |    |  TESORERIA  |                      |  EDUCACION  |       |   PUBLIC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INSP.POLICIA |    |SECC.RECAUDO |                                            | ADMINISTRA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RURAL-URBANA |    |Y LIQUIDACION|                                            |  ACUEDUC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CARCEL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MUNICIPAL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r>
    </w:p>
    <w:p>
      <w:pPr>
        <w:sectPr>
          <w:type w:val="continuous"/>
          <w:pgSz w:w="12240" w:h="15840"/>
          <w:pgMar w:left="1152" w:right="2592" w:gutter="0" w:header="240" w:top="1200" w:footer="0" w:bottom="1920"/>
          <w:formProt w:val="false"/>
          <w:textDirection w:val="lrTb"/>
        </w:sect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r>
      <w:r>
        <w:br w:type="page"/>
      </w:r>
    </w:p>
    <w:p>
      <w:pPr>
        <w:pStyle w:val="Normal"/>
        <w:numPr>
          <w:ilvl w:val="0"/>
          <w:numId w:val="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sectPr>
          <w:headerReference w:type="default" r:id="rId5"/>
          <w:type w:val="nextPage"/>
          <w:pgSz w:w="12240" w:h="15840"/>
          <w:pgMar w:left="1152" w:right="2592" w:gutter="0" w:header="240" w:top="1920" w:footer="0" w:bottom="1920"/>
          <w:pgNumType w:fmt="decimal"/>
          <w:formProt w:val="false"/>
          <w:textDirection w:val="lrTb"/>
        </w:sectPr>
      </w:pP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center"/>
        <w:rPr>
          <w:rFonts w:ascii="Courier" w:hAnsi="Courier" w:eastAsia="Courier" w:cs="Courier"/>
          <w:b/>
          <w:b/>
          <w:bCs/>
          <w:sz w:val="24"/>
          <w:szCs w:val="24"/>
        </w:rPr>
      </w:pPr>
      <w:r>
        <w:rPr>
          <w:rFonts w:eastAsia="Courier" w:cs="Courier" w:ascii="Courier" w:hAnsi="Courier"/>
          <w:b/>
          <w:bCs/>
          <w:sz w:val="24"/>
          <w:szCs w:val="24"/>
        </w:rPr>
        <w:t>3.  OBJETIVOS DEL PLA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center"/>
        <w:rPr>
          <w:rFonts w:ascii="Courier" w:hAnsi="Courier" w:eastAsia="Courier" w:cs="Courier"/>
          <w:b/>
          <w:b/>
          <w:bCs/>
          <w:sz w:val="24"/>
          <w:szCs w:val="24"/>
        </w:rPr>
      </w:pPr>
      <w:r>
        <w:rPr>
          <w:rFonts w:eastAsia="Courier" w:cs="Courier" w:ascii="Courier" w:hAnsi="Courier"/>
          <w:b/>
          <w:b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center"/>
        <w:rPr>
          <w:rFonts w:ascii="Courier" w:hAnsi="Courier" w:eastAsia="Courier" w:cs="Courier"/>
          <w:b/>
          <w:b/>
          <w:bCs/>
          <w:sz w:val="24"/>
          <w:szCs w:val="24"/>
        </w:rPr>
      </w:pPr>
      <w:r>
        <w:rPr>
          <w:rFonts w:eastAsia="Courier" w:cs="Courier" w:ascii="Courier" w:hAnsi="Courier"/>
          <w:b/>
          <w:b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b/>
          <w:bCs/>
          <w:sz w:val="24"/>
          <w:szCs w:val="24"/>
        </w:rPr>
        <w:t>3.1. OBJETIVO GENER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El objetivo general del siguiente Plan es el de contribuir al mejorammiento de las condiciones de vida de la población de Sitionuevo mediante el impulso a las actividades productivas y la ampliación de la infraestructura de servicios a toda el área Municipal sin deteriorar el patrimonio natural exist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b/>
          <w:bCs/>
          <w:sz w:val="24"/>
          <w:szCs w:val="24"/>
        </w:rPr>
        <w:t>3.2.  OBJETIVO ESPECIF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pPr>
      <w:r>
        <w:rPr>
          <w:rFonts w:eastAsia="Courier" w:cs="Courier" w:ascii="Courier" w:hAnsi="Courier"/>
          <w:b/>
          <w:bCs/>
          <w:sz w:val="24"/>
          <w:szCs w:val="24"/>
        </w:rPr>
        <w:t>3.2.1.  De Desarrollo Económico.</w:t>
      </w:r>
      <w:r>
        <w:rPr>
          <w:rFonts w:eastAsia="Courier" w:cs="Courier" w:ascii="Courier" w:hAnsi="Courier"/>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  Mejorar  la  infraestructura vial existente y la apertura    de nuevas vías de tal manera que los productore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agropecuarios   puedan  comercializar  sus  cosechas   en    forma oportuna y así mejorar sus niveles de ingres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 Ampliar la cobertura de la asistencia técnica hacia los       pequeños agricultores a  fin  de  aumentar  la producción    agropecuaria. </w:t>
      </w:r>
    </w:p>
    <w:p>
      <w:pPr>
        <w:sectPr>
          <w:type w:val="continuous"/>
          <w:pgSz w:w="12240" w:h="15840"/>
          <w:pgMar w:left="1152" w:right="2592" w:gutter="0" w:header="240" w:top="1920" w:footer="0" w:bottom="1920"/>
          <w:formProt w:val="false"/>
          <w:textDirection w:val="lrTb"/>
        </w:sectPr>
      </w:pP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restablecer  el flujo de agua entre el río y las Ciénagas    con  el fín  de  aumentar las posibilidades de captura de    los pescadores y mejorar sus niveles de ingres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pPr>
      <w:r>
        <w:rPr>
          <w:rFonts w:eastAsia="Courier" w:cs="Courier" w:ascii="Courier" w:hAnsi="Courier"/>
          <w:b/>
          <w:bCs/>
          <w:sz w:val="24"/>
          <w:szCs w:val="24"/>
        </w:rPr>
        <w:t>3.2.2.  De Desarrollo social.</w:t>
      </w:r>
      <w:r>
        <w:rPr>
          <w:rFonts w:eastAsia="Courier" w:cs="Courier" w:ascii="Courier" w:hAnsi="Courier"/>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  Reducir la brecha que  separa  a  la cabecera del  sector      rural ampliando la oferta de servicios de salud,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educación, agua potable y recreación hacia las zon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rurales fundamentalmente hacia los palafi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  Ampliar, en la cabecera Municipal la cobertura del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cueducto para  llegar  a toda la población, así como la    oferta de educación primaria y secunda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Fomentar  la  participación  comunitaria  en  todos  los    planes,  programas  y  proyectos  que  apunten  hacia la    búsqueda del mejoramiento de las condiciones de v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Adelantar  campañas  de   reforestación   en   los  caños     principales  y  establecer  programas  educativos para la    conservación  y  recuperación de los  recursos existentes    (bosques de mangle y espejos de agu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pPr>
      <w:r>
        <w:rPr>
          <w:rFonts w:eastAsia="Courier" w:cs="Courier" w:ascii="Courier" w:hAnsi="Courier"/>
          <w:b/>
          <w:bCs/>
          <w:sz w:val="24"/>
          <w:szCs w:val="24"/>
        </w:rPr>
        <w:t>3.2.3.  De Desarrollo Institucional.</w:t>
      </w:r>
      <w:r>
        <w:rPr>
          <w:rFonts w:eastAsia="Courier" w:cs="Courier" w:ascii="Courier" w:hAnsi="Courier"/>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  Adelantar programas de capacitación  al  interior  de  la     Administración   Municipal,  tanto   en  formulación   de        proyectos  como en finanzas y administración pública para    mejorar la eficiencia administrativ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Adecuar la infraestructura administrativa existente para    cumplir con las nuevas responsabilidades asumidas por el    Municip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  Fomentar  la  organización y participación comunitaria en    la elaboración de planes, programas y proyectos para el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desarrollo loc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sectPr>
          <w:type w:val="continuous"/>
          <w:pgSz w:w="12240" w:h="15840"/>
          <w:pgMar w:left="1152" w:right="2592" w:gutter="0" w:header="240" w:top="1920" w:footer="0" w:bottom="1920"/>
          <w:formProt w:val="false"/>
          <w:textDirection w:val="lrTb"/>
        </w:sect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t xml:space="preserve">    </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rPr>
          <w:rFonts w:ascii="Courier" w:hAnsi="Courier" w:eastAsia="Courier" w:cs="Courier"/>
          <w:sz w:val="24"/>
          <w:szCs w:val="24"/>
        </w:rPr>
      </w:pPr>
      <w:r>
        <w:rPr>
          <w:rFonts w:eastAsia="Courier" w:cs="Courier" w:ascii="Courier" w:hAnsi="Courier"/>
          <w:sz w:val="24"/>
          <w:szCs w:val="24"/>
        </w:rPr>
      </w:r>
    </w:p>
    <w:p>
      <w:pPr>
        <w:sectPr>
          <w:headerReference w:type="default" r:id="rId6"/>
          <w:type w:val="nextPage"/>
          <w:pgSz w:w="12240" w:h="15840"/>
          <w:pgMar w:left="1152" w:right="2592" w:gutter="0" w:header="240" w:top="1200" w:footer="0" w:bottom="1920"/>
          <w:pgNumType w:fmt="decimal"/>
          <w:formProt w:val="false"/>
          <w:textDirection w:val="lrTb"/>
        </w:sectPr>
      </w:pP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 w:cs="Courier" w:ascii="Courier" w:hAnsi="Courier"/>
          <w:b/>
          <w:bCs/>
          <w:sz w:val="16"/>
          <w:szCs w:val="16"/>
        </w:rPr>
        <w:t>4. E S T R A T E G I A S   D E L    P L A N</w:t>
      </w:r>
      <w:r>
        <w:rPr>
          <w:rFonts w:eastAsia="Courier" w:cs="Courier" w:ascii="Courier" w:hAnsi="Courier"/>
          <w:sz w:val="16"/>
          <w:szCs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SECTOR      |       META       |       ACCIONES      | IMPACTO ESPERADO  |     COMPETENC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Educación Urbana |Ampliar la oferta |Ampliación y dotación|Por lo menos tendrá|Secretaría de Edu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de cupos tanto en |de la Escuela Urbana |acceso a la educa- |ción, Obras Públic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el pre-escolar co-|de niñas.            |ción 30 niñas de la|y Comunidad.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mo en los niveles |                     |cabecera municipal.|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de primaria y ba-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chillerato en la  |Ampliación y dotación|Se beneficiarán 50 |Secretarías de Obr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cabecera municipal|de la Escuela Urbana |niños de la cabece-|Educación, Comun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de niños.            |ra que no tienen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acceso a la educa-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ción básica.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Ampliación y dotación|Cuarenta (40) estu-|Secretarías de Obr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de la Escuela Mixta  |diantes de diferen-|Educación y Padre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Barrio "El Rincón".  |tes sexos serán los|de Famil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beneficiarios en el|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Barrio "El Rinc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Ampliación y dotación|Sesenta(60) jóvenes|Secretarías de Obr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del Instituto de ba- |más tendrán acceso |Educación, Comun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hillerato San José. |al bachillerat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Ampliación y dotación|Treinta (30) niños |Secretarías de Obr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del pre-escolar María|podrán asistir al  |y Educac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Auxiliadora.         |pre-escolar en la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cabecera.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Ampliación y dotación|Treinta(30) niños  |Secretaría de Edu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de restaurantes esco-|más tendrán mejores|ción, ICBF.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lares.               |condiciones nutri-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cionales para estu-|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diar.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onstrucción de la   |Cincuenta (50) ni- |Secretaría de Obr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Escuela del Barrio   |ños del barrio Aba-|Públicas y Secre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Abajo.               |jo tendrán acceso  |ría de Educac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a la educación pr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maria.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onstrucción de la   |Cuarenta (40) niños|Secretaría de Obr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Escuela  del Barrio  |del barrio Las Tina|Públicas y Secre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Las Tinajas.         |jas tendrán la posi|ría de Educac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bilidad de estudia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cerca a sus casas.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w:t>
      </w:r>
    </w:p>
    <w:p>
      <w:pPr>
        <w:sectPr>
          <w:type w:val="continuous"/>
          <w:pgSz w:w="12240" w:h="15840"/>
          <w:pgMar w:left="1152" w:right="2592" w:gutter="0" w:header="240" w:top="1200" w:footer="0" w:bottom="1920"/>
          <w:formProt w:val="false"/>
          <w:textDirection w:val="lrTb"/>
        </w:sect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SECTOR      |       META       |       ACCIONES      | IMPACTO ESPERADO  |     COMPETENC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onstrucción o compra|La comunidad de    |Secretaría de Edu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de la Casa de La Cul-|Sitionuevo contarán|ción, Obras Públic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tura.                |con un espacio ad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cuado para el estu-|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dio de las artes.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Nombramiento de maes-|Más de 200 estudian|Secretaría de Obr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tros para las escue- |tes tienen acceso a|Públicas y Educ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las que ampliaron su |la educación bás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obertura.           |primaria y la pos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bilidad de conse-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guir cupo en el b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chillerat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Educación Zona   |Ampliación de doce|Ampliación y dotación|25 estudiantes más |Secretarías de Obr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Rural.           |(12) escuelas del |de la Concentración  |por cada jornada po|Públicas y Educ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sector rural con  |Escolar Palermo.     |drán encontrar cup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sus respectivas   |                     |en el corregimien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dotaciones.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Ampliación y dotación|Por lo menos 20 ni-|Secretaría de Obr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de la escuela de     |ños más de la Vere-|Públicas y Educ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armona".           |da de Carmona tie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acceso a la escuel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primaria.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Mantenimiento,_amplia|Treinta (30) niños |Secretarías de Obr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ión y dotación de la|de diferentes sexos|Públicas y Educ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Escuela Mixta de San |tienen acceso a la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Antonio.             |educación primar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Mantenimiento, amplia|Los niños de la ve-|Secretaría de Obr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ión y dotación de la|reda dispondrán de |Públicas y Educ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Escuela Mixta de La  |25 nuevos cupos p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anchera.            |ra tener la posib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lidad de educarse.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SECTOR      |       META       |       ACCIONES      | IMPACTO ESPERADO  |     COMPETENC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Ampliación y dotación|Cerca de treinta 30|Secretaría de Obr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de la Escuela Mixta  |estudiantes adicio-|Públicas y Educ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de La Ceja.          |nales podrán acced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a la educación pr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maria en la vered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Mantenimiento,amplia-|La población de    |Secretaría de Obr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ión y dotación de la|Nueva Venecia conta|Públicas y Educ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Escuela Mixta de     |rá por lo menos co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Nueva Venecia.       |25 nuevos cupos p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ra sus hijos.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Mantenimiento,amplia-|La población de    |Secretarías de Obr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ión y dotación de la|Bellavista contará |Públicas y Educ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Escuela de Buenavista|por lo menos con 25|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nuevos cupos de la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primaria.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Mantenimiento,amplia-|Los habitantes del |Secretaría de Obr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ión y dotación de la|Kilómetro 2 podrán |Públicas y Educ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Escuela del Kilómetro|disponer por lo m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2 María Auxiliadora. |nos de 20 cupos ad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cionales para la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educación primaria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de sus hijos.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Mantenimiento,amplia-|Los pobladores del |Secretarías de Obr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ión y dotación de la|kilómetro 7 tienen |Públicas y Educ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Escuela del Kilómetro|25 nuevos cupos p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7 Los Rieles.        |ra la educación bá-|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sica primaria de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sus hijos.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Terminación de la Es-|Los habitantes de  |Secretarías de Obr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uela de Caño Valle. |la vereda tienen   |Públicas y Educ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disponibilidad par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40 cupos en la es-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cuela básica prim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ria.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SECTOR      |       META       |       ACCIONES      | IMPACTO ESPERADO  |     COMPETENC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Mantenimiento,amplia-|Brindar la oportuni|Secretaría de Obr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ión y dotación de la|dad por lo menos a |Públicas y Educ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Escuela Instituto San|25 niños de accede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José.                |a la educación pr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maria.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Nombramiento y pago  |Brindar la posibili|Secretaría de Obr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de docentes en las   |dad de estudiar a  |Públicas y Educ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Escuela del Sector   |300 estudiantes del|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Rural.               |sector rural.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Mantenimiento y dota-|25 nuevos cupos es-|Secretaría de Edu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ión de la Escuela   |tarán a disposición|c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Rural Mixta El Divino|para que niños de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Niño.                |la vereda tengan l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posibilidad de edu-|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carse.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Salud, Zona      |Ampliar la oferta |Construcción de un   |Los habitantes del |Secretaría de Salu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Urbana.          |de los servicios  |puesto de salud en el|Barrio El Rincón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de salud que ofre-|Barrio El Rincón.    |tendrán acceso a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ce el Municipio en|                     |los servicios méd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la zona urbana    |                     |cos en busca de m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principalmente a  |                     |jor atención y c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través del Hospi- |                     |bertura.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tal local y de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nuevos puestos de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salud encaminados |Mantenimiento,amplia-|Se atenderán un ma-|Secretaría de Salud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a brindar mejor   |ción y dotación del  |yor número de pa-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atención a la po- |Puesto de Salud en la|cientes y se ofrec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blación infantil. |cabecera.            |ran servicios de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especialistas.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ampañas de vacuna-  |Por lo menos 1000  |Secretaría de Salud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ión urbana.         |niños tendrán una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protección contra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las principales e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fermedades.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SECTOR      |       META       |       ACCIONES      | IMPACTO ESPERADO  |     COMPETENC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Mantenimiento,amplia-|Veinte (20) nuevos |Secretaría de Salud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ión y dotación de la|cupos para atender |y Educac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asa de Niños Especia|niños especiales d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les.                 |todo el Municipi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Nombramiento del per-|Cien(100) nuevos   |Secretaría de Salud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sonal médico y para- |pacientes serán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médico necesario.    |atendidos por par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Escuela del Sector   |de los profesiona-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Rural.               |les vinculados.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Salud, Zona Rural|Construcción de   |Mantenimiento, dota- |Nuevos niños y adul|Secretaría de Salud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nuevos puestos de |ción y ampliación del|tos de la localidad|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salud y ampliar la|puesto de salud de   |de Palermo tendrán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capacidad de aten-|Palermo.             |acceso a los serv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ción de los exis- |                     |cios médicos.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tentes.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Mantenimiento, dota- |Varias familias de |Secretaría de Salu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ión y ampliación del|Buenavista tendrán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Puesto de Salud de   |acceso a los serv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Buenavista.          |cios básicos de s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lud.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Mantenimiento, dota- |Las familias de    |Secretaría de Salu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ión y ampliación de |Nueva Venecia ten-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la Policlínica de    |drán acceso a mejo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Nueva Venecia.       |atención en salud.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Ampliación y dotación|Los habitantes de  |Secretaría de Salu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del Puesto de Salud  |la vereda de Carm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de Carmona.          |na tienen la posi-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bilidad de un mejo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servici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Ampliación y dotación|Cincuenta(50)nuevas|Secretaría de Salu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del Puesto de Salud  |familias tendrán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de la Isla de San    |acceso a los serv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José.                |cios de salud.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SECTOR      |       META       |       ACCIONES      | IMPACTO ESPERADO  |     COMPETENC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onstrucción del     |Treinta y cinco(35)|Secretaría de Salu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Puesto de Salud en La|familias de la ver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Trinidad.            |da tendrán acceso 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los servicios méd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cos.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onstrucción del     |Cuarenta(40) fami- |Secretaría de Salu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Puesto de Salud de   |lias de la vereda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San Antonio.         |podrán acceder a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los servicios méd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cos.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Agua Potable Sa- |Terminar la amplia|Dotación y manteni-  |Ampliar hasta en un|Servicios públic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neamiento Básico.|ción del acueducto|miento del acueducto.|90% la cobertura   |Secretaría de Salu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Zona Urbana.     |en la cabecera mu-|                     |del acueducto en l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nicipal y dar ini-|                     |cabecera municipal.|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cio a las gestio-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nes que permitan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el mejoramiento   |Iniciar las gestiones|El 50% de la pobla-|Alcalde,  servici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del saneamiento   |para la construcción |ción tendrán acceso|públicos, Secretarí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ambiental a través|del alcantarillado.  |al alcantarillado  |de Salud.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del alcantarillado|                     |en la cabecera.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y la recolección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de basura.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Adquisición de un lo-|El 60% de la pobla-|Servicios públic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te para relleno sani-|ción urbana tendrá |Secretaría de Salu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tario.               |acceso al servici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de recolección  de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basura.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Pago del servicio a  |Poner en funciona- |Tesorerí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la deuda del acueduc-|miento para el 90%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to.                  |de la cabecera mu-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nicipal el acueduc-|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t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SECTOR      |       META       |       ACCIONES      | IMPACTO ESPERADO  |     COMPETENC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Agua Potable y   |Llevar el servicio|Ampliación y optimiza|El 100% de la pobla|Servicios Públic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saneamiento bási-|de agua potable a |ción del acueducto de|ción de Palermo ten|Secretaría de Salu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co.  Sector Rural|los corregimientos|Palermo.             |drá acceso al serv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de Palermo, Buena-|                     |cio de agua potabl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vista, Nueva Vene-|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cia y la vereda de|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Carmona.          |Mantenimiento y dota-|La comunidad de    |Servicios Públic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ión del acueducto de|Buenavista tiene   |Secretaría de Salu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Buenavista.          |acceso al servici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de agua potable.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Mantenimiento y dota-|El 100% de Nueva   |Servicios Públic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ión del acueducto de|Venecia tendrá acce|Secretaría de Salu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Nueva Venecia.       |so a los servicios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de agua potable.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Terminación de la    |Los habitantes de  |Servicios Públic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onstrucción del acue|la vereda de Carmo-|Secretaría de Salu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ducto de Carmona.    |na tienen acceso al|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servicio de agua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potable.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Recreación y De- |Adecuar espacios  |Mantenimiento del    |La población infan-|Secretaría de Edu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porte. Zona Urba-|que sirvan para la|parque central.      |til y juvenil de la|ción y Salud.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na.              |recreación (parque|                     |cabecera tendrán u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central) y el de- |                     |espacio para el s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porte (canchas múl|                     |no esparcimient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tiples) lo mismo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que apoyar la crea|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ción de clubes de-|Mantenimiento y am-  |El 100% de las fami|Secretaría de Edu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portivos con la   |pliación de canchas  |lias del barrio    |ción y Salud.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dotación de imple-|deportivas del Barrio|cuentan con un esp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mentos.           |El Rincón.           |cio adecuado para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los deportes.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Dotación de implemen-|El 50% de los clu- |Secretaría de Edu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tos y apoyo financie-|bes organizados    |ción y Salud.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ro a los clubes depor|tendrán los imple-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tivos existentes.    |mentos necesarios.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SECTOR      |       META       |       ACCIONES      | IMPACTO ESPERADO  |     COMPETENC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Recreación y     |Construir nuevos  |Construcción de un   |El 100% de los habi|Secretaría de Edu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Deporte. Zona    |espacios para la  |parque en el corregi-|tantes de la pobla-|c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Rural.           |recreación y el de|miento de Palermo.   |ción tienen un lu-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porte en los corre|                     |gar adecuado para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gimientos y ade-  |                     |el sano esparcimie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cuar y/o mantener |                     |t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los existentes.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Mantenimiento y am-  |Los niños, jóvenes |Secretaría de Edu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pliación del parque  |y adultos se encuen|c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de Nueva Venecia.    |tran satisfechos d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contar con un siti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de recreación.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Mantenimiento y am-  |Las familias de Bue|Secretaría de Edu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pliación del parque  |navista están satis|c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de Buenavista.       |fechos de contar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con un parque.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Dotación de implemen-|El 50% de los clu- |Secretaría de Edu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tos deportivos y apo-|bes existentes ten-|c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yo financiero a clu- |drán acceso a uni-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bes deportivos.      |formes y otros el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mentos.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Otros Sectores.  |Dotar al municipio|Protección de muralla|Aumentar la forta- |Secretaría de Plane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Zona Urbana.     |de una infraestruc|de contención.       |leza ofrecida por  |ción y Servici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tura física y admi|                     |las murallas contra|Públic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nistrativa para   |                     |las inundaciones.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apoyar el desarro-|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llo y prevenir los|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desastres.        |Mantenimiento y dota-|El sacrificio del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ión del matadero.   |ganado se realizará|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en un lugar bien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aseado y sin dejar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residuos contamina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tes.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Mantenimiento y dota-|Los habitantes de  |Secretaría de Salud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ión del mercado pú- |la cabecera tendrán|la sección de ser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blico.               |acceso al mercado  |cios públic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públic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SECTOR      |       META       |       ACCIONES      | IMPACTO ESPERADO  |     COMPETENC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Adquisición de redes |Aumentar en un 10% |Servicios Públic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eléctricas, transfor-|la cobertura del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madores y postería pa|fluído eléctrico e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ra la ampliación y me|la zona urbana.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joramiento del servi-|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io eléctrico.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Fortalecimiento al   |Veinte (20)familias|Secretaría de Plane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Plan de Vivienda de  |de las zonas margi-|c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interés social.      |nales tendrán acc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so al programa de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vivienda.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onstrucción del lo- |Las familias del   |Secretaría de Edu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al para la Comisaría|Municipio cuentan  |c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de Familia.          |con un espacio ad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cuado para el aná-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lisis de problem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Fortalecimiento al   |La comunidad cuenta|Secretaría de Plane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Programa de Atención |con algunos recur- |c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y Prevención de desas|sos para la preve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tres.                |ción de las inund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ciones.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Apoyo al P.D.I.      |Veinte (20)person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entre funcionarios|ción y Servici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y líderes comunita-|Públic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rios) tienen acces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a la capacitación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para el fortaleci-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miento instituci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nal.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Reparación y manteni-|Mejorar las princi-|Secretaría de Plane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miento de vías.      |pales calles de la |ción y Oficina d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cabecera municipal.|Servicios Públic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SECTOR      |       META       |       ACCIONES      | IMPACTO ESPERADO  |     8OMPETENC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Otros sectores.  |                  |Compra de maquinaria |El Municipio cuenta|Secretaría de Plane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Zona Rural.      |                  |para mantenimiento de|con una pala-draga |c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vías y caños.        |para la limpieza d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caños.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onstrucción de la   |Los productores de |Secretaría de Plane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vía Sitionuevo - Los |Los Cantillos tie- |ción y Oficina d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antillos.           |nen una vía para sa|Servicios Públic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car sus productos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al mercad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Interconexión eléctri|Las comunidades ubi|Secretaría de Plane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a Palermo-Sitionuevo|cados en la vía tie|ción, Oficina d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nen acceso al servi|Servicios Públic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cio eléctric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Fortalecimiento al   |Veinte(20) familias|Secretaría de Salud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Programa de Vivienda |del sector rural   |y Planeac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de interés social.   |tienen posibilidad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de acceder a la v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vienda popular.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Terminación de la    |Veinte(20) producto|UMA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onstrucción de la   |res del caño clari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entral de acopio de |tienen un espaci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Palermo.             |para ofrecer sus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productos.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Dotación y funciona- |Los funcionarios de|UMA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miento de la UMATA.  |la UMATA están en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condiciones de ap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yar a los produc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res agropecuarios.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onstrucción Centro  |Los habitantes del |Secretaría de Edu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de Capacitación Agrí-|Municipio cuentan  |c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ola.                |con un Centro para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estimular la produc|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ción agropecuaria.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SECTOR      |       META       |       ACCIONES      | IMPACTO ESPERADO  |     8OMPETENC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Apoyo a las acciones |Los habitantes de  |Secretaría de Plane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de prevención y aten-|la zona rural cuen-|c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ión de desastres.   |tan con algunos r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cursos para la pr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vención de desas-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tres.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xml:space="preserve">|                 |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Construcción de un   |Los productores be-|UMA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Distrito de riego.   |neficiarios pueden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sembrar todo el añ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16"/>
          <w:szCs w:val="16"/>
        </w:rPr>
      </w:pPr>
      <w:r>
        <w:rPr>
          <w:rFonts w:eastAsia="Courier" w:cs="Courier" w:ascii="Courier" w:hAnsi="Courier"/>
          <w:sz w:val="16"/>
          <w:szCs w:val="16"/>
        </w:rPr>
        <w:t xml:space="preserve">+-----------------+------------------+---------------------+-------------------+--------------------+ </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30"/>
          <w:szCs w:val="30"/>
        </w:rPr>
      </w:pPr>
      <w:r>
        <w:rPr>
          <w:rFonts w:eastAsia="Courier" w:cs="Courier" w:ascii="Courier" w:hAnsi="Courier"/>
          <w:sz w:val="30"/>
          <w:szCs w:val="3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30"/>
          <w:szCs w:val="30"/>
        </w:rPr>
      </w:pPr>
      <w:r>
        <w:rPr>
          <w:rFonts w:eastAsia="Courier" w:cs="Courier" w:ascii="Courier" w:hAnsi="Courier"/>
          <w:sz w:val="30"/>
          <w:szCs w:val="3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30"/>
          <w:szCs w:val="30"/>
        </w:rPr>
      </w:pPr>
      <w:r>
        <w:rPr>
          <w:rFonts w:eastAsia="Courier" w:cs="Courier" w:ascii="Courier" w:hAnsi="Courier"/>
          <w:sz w:val="30"/>
          <w:szCs w:val="3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30"/>
          <w:szCs w:val="30"/>
        </w:rPr>
      </w:pPr>
      <w:r>
        <w:rPr>
          <w:rFonts w:eastAsia="Courier" w:cs="Courier" w:ascii="Courier" w:hAnsi="Courier"/>
          <w:sz w:val="30"/>
          <w:szCs w:val="3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30"/>
          <w:szCs w:val="30"/>
        </w:rPr>
      </w:pPr>
      <w:r>
        <w:rPr>
          <w:rFonts w:eastAsia="Courier" w:cs="Courier" w:ascii="Courier" w:hAnsi="Courier"/>
          <w:sz w:val="30"/>
          <w:szCs w:val="3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30"/>
          <w:szCs w:val="30"/>
        </w:rPr>
      </w:pPr>
      <w:r>
        <w:rPr>
          <w:rFonts w:eastAsia="Courier" w:cs="Courier" w:ascii="Courier" w:hAnsi="Courier"/>
          <w:sz w:val="30"/>
          <w:szCs w:val="3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30"/>
          <w:szCs w:val="30"/>
        </w:rPr>
      </w:pPr>
      <w:r>
        <w:rPr>
          <w:rFonts w:eastAsia="Courier" w:cs="Courier" w:ascii="Courier" w:hAnsi="Courier"/>
          <w:sz w:val="30"/>
          <w:szCs w:val="3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30"/>
          <w:szCs w:val="30"/>
        </w:rPr>
      </w:pPr>
      <w:r>
        <w:rPr>
          <w:rFonts w:eastAsia="Courier" w:cs="Courier" w:ascii="Courier" w:hAnsi="Courier"/>
          <w:sz w:val="30"/>
          <w:szCs w:val="3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30"/>
          <w:szCs w:val="30"/>
        </w:rPr>
      </w:pPr>
      <w:r>
        <w:rPr>
          <w:rFonts w:eastAsia="Courier" w:cs="Courier" w:ascii="Courier" w:hAnsi="Courier"/>
          <w:sz w:val="30"/>
          <w:szCs w:val="3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30"/>
          <w:szCs w:val="30"/>
        </w:rPr>
      </w:pPr>
      <w:r>
        <w:rPr>
          <w:rFonts w:eastAsia="Courier" w:cs="Courier" w:ascii="Courier" w:hAnsi="Courier"/>
          <w:sz w:val="30"/>
          <w:szCs w:val="3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30"/>
          <w:szCs w:val="30"/>
        </w:rPr>
      </w:pPr>
      <w:r>
        <w:rPr>
          <w:rFonts w:eastAsia="Courier" w:cs="Courier" w:ascii="Courier" w:hAnsi="Courier"/>
          <w:sz w:val="30"/>
          <w:szCs w:val="3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30"/>
          <w:szCs w:val="30"/>
        </w:rPr>
      </w:pPr>
      <w:r>
        <w:rPr>
          <w:rFonts w:eastAsia="Courier" w:cs="Courier" w:ascii="Courier" w:hAnsi="Courier"/>
          <w:sz w:val="30"/>
          <w:szCs w:val="3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30"/>
          <w:szCs w:val="30"/>
        </w:rPr>
      </w:pPr>
      <w:r>
        <w:rPr>
          <w:rFonts w:eastAsia="Courier" w:cs="Courier" w:ascii="Courier" w:hAnsi="Courier"/>
          <w:sz w:val="30"/>
          <w:szCs w:val="3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30"/>
          <w:szCs w:val="30"/>
        </w:rPr>
      </w:pPr>
      <w:r>
        <w:rPr>
          <w:rFonts w:eastAsia="Courier" w:cs="Courier" w:ascii="Courier" w:hAnsi="Courier"/>
          <w:sz w:val="30"/>
          <w:szCs w:val="3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30"/>
          <w:szCs w:val="30"/>
        </w:rPr>
      </w:pPr>
      <w:r>
        <w:rPr>
          <w:rFonts w:eastAsia="Courier" w:cs="Courier" w:ascii="Courier" w:hAnsi="Courier"/>
          <w:sz w:val="30"/>
          <w:szCs w:val="3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30"/>
          <w:szCs w:val="30"/>
        </w:rPr>
      </w:pPr>
      <w:r>
        <w:rPr>
          <w:rFonts w:eastAsia="Courier" w:cs="Courier" w:ascii="Courier" w:hAnsi="Courier"/>
          <w:sz w:val="30"/>
          <w:szCs w:val="3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30"/>
          <w:szCs w:val="30"/>
        </w:rPr>
      </w:pPr>
      <w:r>
        <w:rPr>
          <w:rFonts w:eastAsia="Courier" w:cs="Courier" w:ascii="Courier" w:hAnsi="Courier"/>
          <w:sz w:val="30"/>
          <w:szCs w:val="3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30"/>
          <w:szCs w:val="30"/>
        </w:rPr>
      </w:pPr>
      <w:r>
        <w:rPr>
          <w:rFonts w:eastAsia="Courier" w:cs="Courier" w:ascii="Courier" w:hAnsi="Courier"/>
          <w:sz w:val="30"/>
          <w:szCs w:val="3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30"/>
          <w:szCs w:val="30"/>
        </w:rPr>
      </w:pPr>
      <w:r>
        <w:rPr>
          <w:rFonts w:eastAsia="Courier" w:cs="Courier" w:ascii="Courier" w:hAnsi="Courier"/>
          <w:sz w:val="30"/>
          <w:szCs w:val="3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30"/>
          <w:szCs w:val="30"/>
        </w:rPr>
      </w:pPr>
      <w:r>
        <w:rPr>
          <w:rFonts w:eastAsia="Courier" w:cs="Courier" w:ascii="Courier" w:hAnsi="Courier"/>
          <w:sz w:val="30"/>
          <w:szCs w:val="3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30"/>
          <w:szCs w:val="30"/>
        </w:rPr>
      </w:pPr>
      <w:r>
        <w:rPr>
          <w:rFonts w:eastAsia="Courier" w:cs="Courier" w:ascii="Courier" w:hAnsi="Courier"/>
          <w:sz w:val="30"/>
          <w:szCs w:val="3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30"/>
          <w:szCs w:val="30"/>
        </w:rPr>
      </w:pPr>
      <w:r>
        <w:rPr>
          <w:rFonts w:eastAsia="Courier" w:cs="Courier" w:ascii="Courier" w:hAnsi="Courier"/>
          <w:sz w:val="30"/>
          <w:szCs w:val="3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30"/>
          <w:szCs w:val="30"/>
        </w:rPr>
      </w:pPr>
      <w:r>
        <w:rPr>
          <w:rFonts w:eastAsia="Courier" w:cs="Courier" w:ascii="Courier" w:hAnsi="Courier"/>
          <w:b/>
          <w:bCs/>
          <w:sz w:val="30"/>
          <w:szCs w:val="30"/>
        </w:rPr>
        <w:t>5.  A S P E C T O S  F I N A N C I E R O 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30"/>
          <w:szCs w:val="30"/>
        </w:rPr>
      </w:pPr>
      <w:r>
        <w:rPr>
          <w:rFonts w:eastAsia="Courier" w:cs="Courier" w:ascii="Courier" w:hAnsi="Courier"/>
          <w:sz w:val="30"/>
          <w:szCs w:val="30"/>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24"/>
          <w:szCs w:val="24"/>
        </w:rPr>
      </w:pPr>
      <w:r>
        <w:rPr>
          <w:rFonts w:eastAsia="Courier" w:cs="Courier" w:ascii="Courier" w:hAnsi="Courier"/>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b/>
          <w:bCs/>
          <w:sz w:val="24"/>
          <w:szCs w:val="24"/>
        </w:rPr>
        <w:t>5.1.  PRESUPUESTO DE INGRESOS Y GASTOS PARA- 199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24"/>
          <w:szCs w:val="24"/>
        </w:rPr>
      </w:pPr>
      <w:r>
        <w:rPr>
          <w:rFonts w:eastAsia="Courier" w:cs="Courier" w:ascii="Courier" w:hAnsi="Courier"/>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                             A Ñ O S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                                       |      1 9 9 5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  C U E N T A S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pPr>
      <w:r>
        <w:rPr>
          <w:rFonts w:eastAsia="Courier" w:cs="Courier" w:ascii="Courier" w:hAnsi="Courier"/>
          <w:sz w:val="24"/>
          <w:szCs w:val="24"/>
        </w:rPr>
        <w:t xml:space="preserve">        </w:t>
      </w:r>
      <w:r>
        <w:rPr>
          <w:rFonts w:eastAsia="Courier" w:cs="Courier" w:ascii="Courier" w:hAnsi="Courier"/>
          <w:sz w:val="24"/>
          <w:szCs w:val="24"/>
        </w:rPr>
        <w:t xml:space="preserve">|A.    </w:t>
      </w:r>
      <w:r>
        <w:rPr>
          <w:rFonts w:eastAsia="Courier" w:cs="Courier" w:ascii="Courier" w:hAnsi="Courier"/>
          <w:b/>
          <w:bCs/>
          <w:sz w:val="24"/>
          <w:szCs w:val="24"/>
        </w:rPr>
        <w:t>INGRESOS CORRIENTES</w:t>
      </w:r>
      <w:r>
        <w:rPr>
          <w:rFonts w:eastAsia="Courier" w:cs="Courier" w:ascii="Courier" w:hAnsi="Courier"/>
          <w:sz w:val="24"/>
          <w:szCs w:val="24"/>
        </w:rPr>
        <w:t xml:space="preserve">              |   1.429'557.754.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A.1   INGRESOS TRIBUTARIOS             |      41'233.00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      Impuesto Predial                 |      30'000.00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      Industria y Comercio             |      10'000.00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      Avisos y Tableros                |       1'000.00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      Rifas, Apuestas, Sorteos         |         100.00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      Espectáculos Públicos            |         100.00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      Licencia de Funcionamiento       |          10.00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      Juegos Permitidos                |          10.00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      Degüello Ganado Menor            |          10.00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      Otros Ingresos Tributarios       |           3.00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A.2   INGRESOS NO TRIBUTARIOS          |   1'388'325.754.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      Tasas, Tarifas y Derechos        |      15'061.00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      Multas y Contraversiones         |              1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      Rentas Contractuales             |              1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      Participación IVA Dptal. y/o Nal.|   1.354'980.00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      Otros Aportes                    |              3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      Ingresos Compensados             |      18'284.704.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pPr>
      <w:r>
        <w:rPr>
          <w:rFonts w:eastAsia="Courier" w:cs="Courier" w:ascii="Courier" w:hAnsi="Courier"/>
          <w:sz w:val="24"/>
          <w:szCs w:val="24"/>
        </w:rPr>
        <w:t xml:space="preserve">        </w:t>
      </w:r>
      <w:r>
        <w:rPr>
          <w:rFonts w:eastAsia="Courier" w:cs="Courier" w:ascii="Courier" w:hAnsi="Courier"/>
          <w:sz w:val="24"/>
          <w:szCs w:val="24"/>
        </w:rPr>
        <w:t xml:space="preserve">|B.    </w:t>
      </w:r>
      <w:r>
        <w:rPr>
          <w:rFonts w:eastAsia="Courier" w:cs="Courier" w:ascii="Courier" w:hAnsi="Courier"/>
          <w:b/>
          <w:bCs/>
          <w:sz w:val="24"/>
          <w:szCs w:val="24"/>
        </w:rPr>
        <w:t>GASTOS CORRIENTES</w:t>
      </w:r>
      <w:r>
        <w:rPr>
          <w:rFonts w:eastAsia="Courier" w:cs="Courier" w:ascii="Courier" w:hAnsi="Courier"/>
          <w:sz w:val="24"/>
          <w:szCs w:val="24"/>
        </w:rPr>
        <w:t xml:space="preserve">                |     866'131.009.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      Gastos de Funcionamiento         |     436'176.755.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      Servicios Personales             |     341'330.00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      Gastos Generales                 |      45'700.615.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      Transferencias                   |      42'893.639.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pPr>
      <w:r>
        <w:rPr>
          <w:rFonts w:eastAsia="Courier" w:cs="Courier" w:ascii="Courier" w:hAnsi="Courier"/>
          <w:sz w:val="24"/>
          <w:szCs w:val="24"/>
        </w:rPr>
        <w:t xml:space="preserve">        </w:t>
      </w:r>
      <w:r>
        <w:rPr>
          <w:rFonts w:eastAsia="Courier" w:cs="Courier" w:ascii="Courier" w:hAnsi="Courier"/>
          <w:sz w:val="24"/>
          <w:szCs w:val="24"/>
        </w:rPr>
        <w:t xml:space="preserve">|C.    </w:t>
      </w:r>
      <w:r>
        <w:rPr>
          <w:rFonts w:eastAsia="Courier" w:cs="Courier" w:ascii="Courier" w:hAnsi="Courier"/>
          <w:b/>
          <w:bCs/>
          <w:sz w:val="24"/>
          <w:szCs w:val="24"/>
        </w:rPr>
        <w:t>DEFICIT O AHORRO CORRIENTE</w:t>
      </w:r>
      <w:r>
        <w:rPr>
          <w:rFonts w:eastAsia="Courier" w:cs="Courier" w:ascii="Courier" w:hAnsi="Courier"/>
          <w:sz w:val="24"/>
          <w:szCs w:val="24"/>
        </w:rPr>
        <w:t xml:space="preserve">       |     563'426.745.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pPr>
      <w:r>
        <w:rPr>
          <w:rFonts w:eastAsia="Courier" w:cs="Courier" w:ascii="Courier" w:hAnsi="Courier"/>
          <w:sz w:val="24"/>
          <w:szCs w:val="24"/>
        </w:rPr>
        <w:t xml:space="preserve">        </w:t>
      </w:r>
      <w:r>
        <w:rPr>
          <w:rFonts w:eastAsia="Courier" w:cs="Courier" w:ascii="Courier" w:hAnsi="Courier"/>
          <w:sz w:val="24"/>
          <w:szCs w:val="24"/>
        </w:rPr>
        <w:t xml:space="preserve">|D.    </w:t>
      </w:r>
      <w:r>
        <w:rPr>
          <w:rFonts w:eastAsia="Courier" w:cs="Courier" w:ascii="Courier" w:hAnsi="Courier"/>
          <w:b/>
          <w:bCs/>
          <w:sz w:val="24"/>
          <w:szCs w:val="24"/>
        </w:rPr>
        <w:t>RECURSO DE CAPITAL</w:t>
      </w:r>
      <w:r>
        <w:rPr>
          <w:rFonts w:eastAsia="Courier" w:cs="Courier" w:ascii="Courier" w:hAnsi="Courier"/>
          <w:sz w:val="24"/>
          <w:szCs w:val="24"/>
        </w:rPr>
        <w:t xml:space="preserve">               |              2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      Recursos del Balance             |              1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      Recursos del Crédito             |              1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b/>
          <w:bCs/>
          <w:sz w:val="16"/>
          <w:szCs w:val="16"/>
        </w:rPr>
        <w:t>5.2. PROYECCION DE INGRESOS Y GASTOS PARA 1996 - 199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A Ñ O S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      1 9 9 6       |      1 9 9 7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C U E N T A S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pPr>
      <w:r>
        <w:rPr>
          <w:rFonts w:eastAsia="Courier" w:cs="Courier" w:ascii="Courier" w:hAnsi="Courier"/>
          <w:sz w:val="16"/>
          <w:szCs w:val="16"/>
        </w:rPr>
        <w:t xml:space="preserve">        </w:t>
      </w:r>
      <w:r>
        <w:rPr>
          <w:rFonts w:eastAsia="Courier" w:cs="Courier" w:ascii="Courier" w:hAnsi="Courier"/>
          <w:sz w:val="16"/>
          <w:szCs w:val="16"/>
        </w:rPr>
        <w:t xml:space="preserve">|A.    </w:t>
      </w:r>
      <w:r>
        <w:rPr>
          <w:rFonts w:eastAsia="Courier" w:cs="Courier" w:ascii="Courier" w:hAnsi="Courier"/>
          <w:b/>
          <w:bCs/>
          <w:sz w:val="16"/>
          <w:szCs w:val="16"/>
        </w:rPr>
        <w:t>INGRESOS CORRIENTES</w:t>
      </w:r>
      <w:r>
        <w:rPr>
          <w:rFonts w:eastAsia="Courier" w:cs="Courier" w:ascii="Courier" w:hAnsi="Courier"/>
          <w:sz w:val="16"/>
          <w:szCs w:val="16"/>
        </w:rPr>
        <w:t xml:space="preserve">              |   2.230'535.100.oo |   3.741'389.45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A.1   INGRESOS TRIBUTARIOS             |      46'402.910.oo |      52'219.564.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Impuesto Predial                 |      32'863.353.oo |      36'000.00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Industria y Comercio             |      10'474.413.oo |      12'043.163.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Avisos y Tableros                |       1'000.000.oo |       1'000.00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Rifas, Apuestas, Sorteos         |         700.000.oo |       1'535.83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Espectáculos Públicos            |         824.633.oo |       1'535.83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Licencia de Funcionamiento       |           4.472.oo |           2.00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Juegos Permitidos                |          31.625.oo |          99.541.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Degüello Ganado Menor            |           1.414.oo |             20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Otros Ingresos Tributarios       |           3.000.oo |           3.00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A.2   INGRESOS NO TRIBUTARIOS          |   2.263'132.200.oo |   3.689'169.85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Tasas, Tarifas y Derechos        |      18'480.831.oo |      22'675.658.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Multas y Contraversiones         |              10.oo |              1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Rentas Contractuales             |              10.oo |              1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Participación IVA Dptal. y/o Nal.|   2.226'293.500.oo |   3.634'767.90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Otros Aportes                    |              30.oo |              3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Ingresos Compensados             |      24'085.360.oo |      31'726.204.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pPr>
      <w:r>
        <w:rPr>
          <w:rFonts w:eastAsia="Courier" w:cs="Courier" w:ascii="Courier" w:hAnsi="Courier"/>
          <w:sz w:val="16"/>
          <w:szCs w:val="16"/>
        </w:rPr>
        <w:t xml:space="preserve">        </w:t>
      </w:r>
      <w:r>
        <w:rPr>
          <w:rFonts w:eastAsia="Courier" w:cs="Courier" w:ascii="Courier" w:hAnsi="Courier"/>
          <w:sz w:val="16"/>
          <w:szCs w:val="16"/>
        </w:rPr>
        <w:t xml:space="preserve">|B.    </w:t>
      </w:r>
      <w:r>
        <w:rPr>
          <w:rFonts w:eastAsia="Courier" w:cs="Courier" w:ascii="Courier" w:hAnsi="Courier"/>
          <w:b/>
          <w:bCs/>
          <w:sz w:val="16"/>
          <w:szCs w:val="16"/>
        </w:rPr>
        <w:t>GASTOS CORRIENTES</w:t>
      </w:r>
      <w:r>
        <w:rPr>
          <w:rFonts w:eastAsia="Courier" w:cs="Courier" w:ascii="Courier" w:hAnsi="Courier"/>
          <w:sz w:val="16"/>
          <w:szCs w:val="16"/>
        </w:rPr>
        <w:t xml:space="preserve">                |   1.273'419.700.oo |   1.876'749.40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Gastos de Funcionamiento         |     838.410.440.oo |     934'410.58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Servicios Personales             |     512'414.590.oo |     769'250.46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Gastos Generales                 |      71'969.744.oo |     113'338.37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Transferencias                   |      50'624.882.oo |      59'749.991.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pPr>
      <w:r>
        <w:rPr>
          <w:rFonts w:eastAsia="Courier" w:cs="Courier" w:ascii="Courier" w:hAnsi="Courier"/>
          <w:sz w:val="16"/>
          <w:szCs w:val="16"/>
        </w:rPr>
        <w:t xml:space="preserve">        </w:t>
      </w:r>
      <w:r>
        <w:rPr>
          <w:rFonts w:eastAsia="Courier" w:cs="Courier" w:ascii="Courier" w:hAnsi="Courier"/>
          <w:sz w:val="16"/>
          <w:szCs w:val="16"/>
        </w:rPr>
        <w:t xml:space="preserve">|C.    </w:t>
      </w:r>
      <w:r>
        <w:rPr>
          <w:rFonts w:eastAsia="Courier" w:cs="Courier" w:ascii="Courier" w:hAnsi="Courier"/>
          <w:b/>
          <w:bCs/>
          <w:sz w:val="16"/>
          <w:szCs w:val="16"/>
        </w:rPr>
        <w:t>DEFICIT O AHORRO CORRIENTE</w:t>
      </w:r>
      <w:r>
        <w:rPr>
          <w:rFonts w:eastAsia="Courier" w:cs="Courier" w:ascii="Courier" w:hAnsi="Courier"/>
          <w:sz w:val="16"/>
          <w:szCs w:val="16"/>
        </w:rPr>
        <w:t xml:space="preserve">       |     957'115.400.oo |   1.864'640.05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pPr>
      <w:r>
        <w:rPr>
          <w:rFonts w:eastAsia="Courier" w:cs="Courier" w:ascii="Courier" w:hAnsi="Courier"/>
          <w:sz w:val="16"/>
          <w:szCs w:val="16"/>
        </w:rPr>
        <w:t xml:space="preserve">        </w:t>
      </w:r>
      <w:r>
        <w:rPr>
          <w:rFonts w:eastAsia="Courier" w:cs="Courier" w:ascii="Courier" w:hAnsi="Courier"/>
          <w:sz w:val="16"/>
          <w:szCs w:val="16"/>
        </w:rPr>
        <w:t xml:space="preserve">|D.    </w:t>
      </w:r>
      <w:r>
        <w:rPr>
          <w:rFonts w:eastAsia="Courier" w:cs="Courier" w:ascii="Courier" w:hAnsi="Courier"/>
          <w:b/>
          <w:bCs/>
          <w:sz w:val="16"/>
          <w:szCs w:val="16"/>
        </w:rPr>
        <w:t>RECURSO DE CAPITAL</w:t>
      </w:r>
      <w:r>
        <w:rPr>
          <w:rFonts w:eastAsia="Courier" w:cs="Courier" w:ascii="Courier" w:hAnsi="Courier"/>
          <w:sz w:val="16"/>
          <w:szCs w:val="16"/>
        </w:rPr>
        <w:t xml:space="preserve">               |              20.oo |              2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Recursos del Balance             |              10.oo |              1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Recursos del Crédito             |              10.oo |              10.o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16"/>
          <w:szCs w:val="16"/>
        </w:rPr>
      </w:pPr>
      <w:r>
        <w:rPr>
          <w:rFonts w:eastAsia="Courier" w:cs="Courier" w:ascii="Courier" w:hAnsi="Courier"/>
          <w:sz w:val="16"/>
          <w:szCs w:val="16"/>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464"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40"/>
          <w:szCs w:val="40"/>
        </w:rPr>
      </w:pPr>
      <w:r>
        <w:rPr>
          <w:rFonts w:eastAsia="Courier" w:cs="Courier" w:ascii="Courier" w:hAnsi="Courier"/>
          <w:b/>
          <w:bCs/>
          <w:sz w:val="40"/>
          <w:szCs w:val="40"/>
        </w:rPr>
        <w:t>5.3.  PLAN DE INVERSI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40"/>
          <w:szCs w:val="40"/>
        </w:rPr>
      </w:pPr>
      <w:r>
        <w:rPr>
          <w:rFonts w:eastAsia="Courier" w:cs="Courier" w:ascii="Courier" w:hAnsi="Courier"/>
          <w:sz w:val="40"/>
          <w:szCs w:val="40"/>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sz w:val="24"/>
          <w:szCs w:val="24"/>
        </w:rPr>
        <w:t xml:space="preserve">                   </w:t>
      </w:r>
      <w:r>
        <w:rPr>
          <w:rFonts w:eastAsia="Courier" w:cs="Courier" w:ascii="Courier" w:hAnsi="Courier"/>
          <w:b/>
          <w:bCs/>
          <w:sz w:val="24"/>
          <w:szCs w:val="24"/>
        </w:rPr>
        <w:t>CUADRO No.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b/>
          <w:b/>
          <w:bCs/>
          <w:sz w:val="24"/>
          <w:szCs w:val="24"/>
        </w:rPr>
      </w:pPr>
      <w:r>
        <w:rPr>
          <w:rFonts w:eastAsia="Courier" w:cs="Courier" w:ascii="Courier" w:hAnsi="Courier"/>
          <w:b/>
          <w:b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b/>
          <w:b/>
          <w:bCs/>
          <w:sz w:val="24"/>
          <w:szCs w:val="24"/>
        </w:rPr>
      </w:pPr>
      <w:r>
        <w:rPr>
          <w:rFonts w:eastAsia="Courier" w:cs="Courier" w:ascii="Courier" w:hAnsi="Courier"/>
          <w:b/>
          <w:b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TIPOS DE SUEL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CLASE      |    AREA HAS.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III       |           3.550|           4.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V        |          16.590|          22.8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VI       |           1.770|           2.4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VII      |          47.690|          65.8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VIII     |           2.880|           3.9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TOTAL      |          72.480|         100.o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b/>
          <w:b/>
          <w:bCs/>
          <w:sz w:val="24"/>
          <w:szCs w:val="24"/>
        </w:rPr>
      </w:pPr>
      <w:r>
        <w:rPr>
          <w:rFonts w:eastAsia="Courier" w:cs="Courier" w:ascii="Courier" w:hAnsi="Courier"/>
          <w:b/>
          <w:bCs/>
          <w:sz w:val="24"/>
          <w:szCs w:val="24"/>
        </w:rPr>
        <w:t xml:space="preserve">FUENTE:  DIAGNOSTICO AGROPECUARIO DEL MUNICIPIO D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b/>
          <w:bCs/>
          <w:sz w:val="24"/>
          <w:szCs w:val="24"/>
        </w:rPr>
        <w:t xml:space="preserve">         </w:t>
      </w:r>
      <w:r>
        <w:rPr>
          <w:rFonts w:eastAsia="Courier" w:cs="Courier" w:ascii="Courier" w:hAnsi="Courier"/>
          <w:b/>
          <w:bCs/>
          <w:sz w:val="24"/>
          <w:szCs w:val="24"/>
        </w:rPr>
        <w:t>SITIONUEVO.  URPA (1983)</w:t>
      </w:r>
      <w:r>
        <w:rPr>
          <w:rFonts w:eastAsia="Courier" w:cs="Courier" w:ascii="Courier" w:hAnsi="Courier"/>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pPr>
      <w:r>
        <w:rPr>
          <w:rFonts w:eastAsia="Courier" w:cs="Courier" w:ascii="Courier" w:hAnsi="Courier"/>
        </w:rPr>
        <w:t xml:space="preserve">                              </w:t>
      </w:r>
      <w:r>
        <w:rPr>
          <w:rFonts w:eastAsia="Courier" w:cs="Courier" w:ascii="Courier" w:hAnsi="Courier"/>
          <w:b/>
          <w:bCs/>
        </w:rPr>
        <w:t>C U A D R O   No.  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b/>
          <w:b/>
          <w:bCs/>
        </w:rPr>
      </w:pPr>
      <w:r>
        <w:rPr>
          <w:rFonts w:eastAsia="Courier" w:cs="Courier" w:ascii="Courier" w:hAnsi="Courier"/>
          <w:b/>
          <w:bCs/>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b/>
          <w:b/>
          <w:bCs/>
        </w:rPr>
      </w:pPr>
      <w:r>
        <w:rPr>
          <w:rFonts w:eastAsia="Courier" w:cs="Courier" w:ascii="Courier" w:hAnsi="Courier"/>
          <w:b/>
          <w:bCs/>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rPr>
      </w:pPr>
      <w:r>
        <w:rPr>
          <w:rFonts w:eastAsia="Courier" w:cs="Courier" w:ascii="Courier" w:hAnsi="Courier"/>
          <w:b/>
          <w:bCs/>
        </w:rPr>
        <w:t>POBLACION POR SEX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  HOMBRES  |  MUJERES  |   TOTAL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CABECERA             |   6.926   |   7.295   |  14.221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RESTO RURAL          |   3.701   |   3.351   |   7.052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TOTAL                |  10.627   |  10.646   |  21.273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xml:space="preserve">      </w:t>
      </w:r>
      <w:r>
        <w:rPr>
          <w:rFonts w:eastAsia="Courier" w:cs="Courier" w:ascii="Courier" w:hAnsi="Courier"/>
          <w:b/>
          <w:bCs/>
        </w:rPr>
        <w:t>FUENTE:  PLAN DE DESARROLLO DEPARTAMENTAL 1995 - 199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pPr>
      <w:r>
        <w:rPr>
          <w:rFonts w:eastAsia="Courier" w:cs="Courier" w:ascii="Courier" w:hAnsi="Courier"/>
        </w:rPr>
        <w:t xml:space="preserve">                        </w:t>
      </w:r>
      <w:r>
        <w:rPr>
          <w:rFonts w:eastAsia="Courier" w:cs="Courier" w:ascii="Courier" w:hAnsi="Courier"/>
          <w:b/>
          <w:bCs/>
        </w:rPr>
        <w:t>C U A D R O   No.  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b/>
          <w:b/>
          <w:bCs/>
        </w:rPr>
      </w:pPr>
      <w:r>
        <w:rPr>
          <w:rFonts w:eastAsia="Courier" w:cs="Courier" w:ascii="Courier" w:hAnsi="Courier"/>
          <w:b/>
          <w:bCs/>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b/>
          <w:b/>
          <w:bCs/>
        </w:rPr>
      </w:pPr>
      <w:r>
        <w:rPr>
          <w:rFonts w:eastAsia="Courier" w:cs="Courier" w:ascii="Courier" w:hAnsi="Courier"/>
          <w:b/>
          <w:bCs/>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b/>
          <w:b/>
          <w:bCs/>
        </w:rPr>
      </w:pPr>
      <w:r>
        <w:rPr>
          <w:rFonts w:eastAsia="Courier" w:cs="Courier" w:ascii="Courier" w:hAnsi="Courier"/>
          <w:b/>
          <w:bCs/>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rPr>
      </w:pPr>
      <w:r>
        <w:rPr>
          <w:rFonts w:eastAsia="Courier" w:cs="Courier" w:ascii="Courier" w:hAnsi="Courier"/>
          <w:b/>
          <w:bCs/>
        </w:rPr>
        <w:t>DISTRIBUCION DE LA POBLACI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POBLACION   TOTAL   |         URBANA         |          RURAL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21.273         |         14.221         |          7.052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         66.84%         |         33.16%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pPr>
      <w:r>
        <w:rPr>
          <w:rFonts w:eastAsia="Courier" w:cs="Courier" w:ascii="Courier" w:hAnsi="Courier"/>
        </w:rPr>
        <w:t xml:space="preserve"> </w:t>
      </w:r>
      <w:r>
        <w:rPr>
          <w:rFonts w:eastAsia="Courier" w:cs="Courier" w:ascii="Courier" w:hAnsi="Courier"/>
          <w:b/>
          <w:bCs/>
        </w:rPr>
        <w:t>FUENTE:  PLAN DESARROLLO DEPARTAMENTAL 1995 - 1997.</w:t>
      </w:r>
      <w:r>
        <w:rPr>
          <w:rFonts w:eastAsia="Courier" w:cs="Courier" w:ascii="Courier" w:hAnsi="Courier"/>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pPr>
      <w:r>
        <w:rPr>
          <w:rFonts w:eastAsia="Courier" w:cs="Courier" w:ascii="Courier" w:hAnsi="Courier"/>
        </w:rPr>
        <w:t xml:space="preserve">                    </w:t>
      </w:r>
      <w:r>
        <w:rPr>
          <w:rFonts w:eastAsia="Courier" w:cs="Courier" w:ascii="Courier" w:hAnsi="Courier"/>
          <w:b/>
          <w:bCs/>
        </w:rPr>
        <w:t>C U A D R O   No. 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b/>
          <w:b/>
          <w:bCs/>
        </w:rPr>
      </w:pPr>
      <w:r>
        <w:rPr>
          <w:rFonts w:eastAsia="Courier" w:cs="Courier" w:ascii="Courier" w:hAnsi="Courier"/>
          <w:b/>
          <w:bCs/>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b/>
          <w:bCs/>
        </w:rPr>
        <w:t xml:space="preserve">  </w:t>
      </w:r>
      <w:r>
        <w:rPr>
          <w:rFonts w:eastAsia="Courier" w:cs="Courier" w:ascii="Courier" w:hAnsi="Courier"/>
          <w:b/>
          <w:bCs/>
        </w:rPr>
        <w:t>UTILIZACION DEL SUELO EN EL MUNICIPIO DE SITIONUEVO 19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xml:space="preserve">      </w:t>
      </w:r>
      <w:r>
        <w:rPr>
          <w:rFonts w:eastAsia="Courier" w:cs="Courier" w:ascii="Courier" w:hAnsi="Courier"/>
        </w:rPr>
        <w:t xml:space="preserve">U  S  O                          AREA ( HECTAREAS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xml:space="preserve">  </w:t>
      </w:r>
      <w:r>
        <w:rPr>
          <w:rFonts w:eastAsia="Courier" w:cs="Courier" w:ascii="Courier" w:hAnsi="Courier"/>
        </w:rPr>
        <w:t>CULTIVOS                                     1.24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xml:space="preserve">  </w:t>
      </w:r>
      <w:r>
        <w:rPr>
          <w:rFonts w:eastAsia="Courier" w:cs="Courier" w:ascii="Courier" w:hAnsi="Courier"/>
        </w:rPr>
        <w:t>PASTOS                                      27.24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xml:space="preserve">  </w:t>
      </w:r>
      <w:r>
        <w:rPr>
          <w:rFonts w:eastAsia="Courier" w:cs="Courier" w:ascii="Courier" w:hAnsi="Courier"/>
        </w:rPr>
        <w:t>BOSQUES (Incluye manglar muerto)            35.9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xml:space="preserve">  </w:t>
      </w:r>
      <w:r>
        <w:rPr>
          <w:rFonts w:eastAsia="Courier" w:cs="Courier" w:ascii="Courier" w:hAnsi="Courier"/>
        </w:rPr>
        <w:t>ESPEJOS DE AGUA                             25.58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xml:space="preserve">  </w:t>
      </w:r>
      <w:r>
        <w:rPr>
          <w:rFonts w:eastAsia="Courier" w:cs="Courier" w:ascii="Courier" w:hAnsi="Courier"/>
        </w:rPr>
        <w:t>OTROS USOS                                   5.03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b/>
          <w:bCs/>
        </w:rPr>
        <w:t>FUENTE:  URPA. ANUARIO ESTADISTICO DEL SECTOR AGROPECUARIO 199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pPr>
      <w:r>
        <w:rPr>
          <w:rFonts w:eastAsia="Courier" w:cs="Courier" w:ascii="Courier" w:hAnsi="Courier"/>
        </w:rPr>
        <w:t xml:space="preserve">                    </w:t>
      </w:r>
      <w:r>
        <w:rPr>
          <w:rFonts w:eastAsia="Courier" w:cs="Courier" w:ascii="Courier" w:hAnsi="Courier"/>
          <w:b/>
          <w:bCs/>
        </w:rPr>
        <w:t xml:space="preserve"> </w:t>
      </w:r>
      <w:r>
        <w:rPr>
          <w:rFonts w:eastAsia="Courier" w:cs="Courier" w:ascii="Courier" w:hAnsi="Courier"/>
          <w:b/>
          <w:bCs/>
        </w:rPr>
        <w:t>C U A D R O   No.  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b/>
          <w:b/>
          <w:bCs/>
        </w:rPr>
      </w:pPr>
      <w:r>
        <w:rPr>
          <w:rFonts w:eastAsia="Courier" w:cs="Courier" w:ascii="Courier" w:hAnsi="Courier"/>
          <w:b/>
          <w:bCs/>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b/>
          <w:b/>
          <w:bCs/>
        </w:rPr>
      </w:pPr>
      <w:r>
        <w:rPr>
          <w:rFonts w:eastAsia="Courier" w:cs="Courier" w:ascii="Courier" w:hAnsi="Courier"/>
          <w:b/>
          <w:bCs/>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b/>
          <w:b/>
          <w:bCs/>
        </w:rPr>
      </w:pPr>
      <w:r>
        <w:rPr>
          <w:rFonts w:eastAsia="Courier" w:cs="Courier" w:ascii="Courier" w:hAnsi="Courier"/>
          <w:b/>
          <w:bCs/>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AREA UTILIZADA PARA LOS PRINCIPALES PRODUCTOS AGRICOLAS (H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b/>
          <w:b/>
          <w:bCs/>
        </w:rPr>
      </w:pPr>
      <w:r>
        <w:rPr>
          <w:rFonts w:eastAsia="Courier" w:cs="Courier" w:ascii="Courier" w:hAnsi="Courier"/>
          <w:b/>
          <w:bCs/>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b/>
          <w:bCs/>
        </w:rPr>
        <w:t xml:space="preserve">                         </w:t>
      </w:r>
      <w:r>
        <w:rPr>
          <w:rFonts w:eastAsia="Courier" w:cs="Courier" w:ascii="Courier" w:hAnsi="Courier"/>
          <w:b/>
          <w:bCs/>
        </w:rPr>
        <w:t>1992 - 199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               A  Ñ  O  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C U L T I V O 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     1992                     1993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MAIZ              |      250                      58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TOMATE            |      220                      20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MELON             |       90                      11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PATILLA           |       40                       55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ARROZ             |      100                      37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AJI               |       90                      15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YUCA              |      200                      55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COCOTERO          |       55                       56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PAPAYA            |       10                       1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MANGO             |      148                      14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PLATANO           |       10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T O T A L         |    1.213                    2.081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b/>
          <w:bCs/>
        </w:rPr>
        <w:t>FUENTE: URPA. ANUARIO ESTADISTICO 1992 - 199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C U A D R O   No.  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b/>
          <w:b/>
          <w:bCs/>
        </w:rPr>
      </w:pPr>
      <w:r>
        <w:rPr>
          <w:rFonts w:eastAsia="Courier" w:cs="Courier" w:ascii="Courier" w:hAnsi="Courier"/>
          <w:b/>
          <w:bCs/>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rPr>
      </w:pPr>
      <w:r>
        <w:rPr>
          <w:rFonts w:eastAsia="Courier" w:cs="Courier" w:ascii="Courier" w:hAnsi="Courier"/>
          <w:b/>
          <w:bCs/>
        </w:rPr>
        <w:t>POBLACION ESCOLAR EN PUEBLOS PALAFITIC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xml:space="preserve"> </w:t>
      </w:r>
      <w:r>
        <w:rPr>
          <w:rFonts w:eastAsia="Courier" w:cs="Courier" w:ascii="Courier" w:hAnsi="Courier"/>
        </w:rPr>
        <w:t>CASERIO       POBLACION EN EDAD ESCOLAR   No. ESTUDIANTES   COBERTUR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xml:space="preserve">                      </w:t>
      </w:r>
      <w:r>
        <w:rPr>
          <w:rFonts w:eastAsia="Courier" w:cs="Courier" w:ascii="Courier" w:hAnsi="Courier"/>
        </w:rPr>
        <w:t>(DEMANDA)                (OFER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xml:space="preserve"> </w:t>
      </w:r>
      <w:r>
        <w:rPr>
          <w:rFonts w:eastAsia="Courier" w:cs="Courier" w:ascii="Courier" w:hAnsi="Courier"/>
        </w:rPr>
        <w:t>BUENAVISTA               171                     155            90.6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 xml:space="preserve"> </w:t>
      </w:r>
      <w:r>
        <w:rPr>
          <w:rFonts w:eastAsia="Courier" w:cs="Courier" w:ascii="Courier" w:hAnsi="Courier"/>
        </w:rPr>
        <w:t>NUEVA VENECIA            476                     203            42.6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b/>
          <w:bCs/>
        </w:rPr>
        <w:t>FUENTE:  Censo Poblacional PRO - CIENAGA 199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b/>
          <w:b/>
          <w:bCs/>
        </w:rPr>
      </w:pPr>
      <w:r>
        <w:rPr>
          <w:rFonts w:eastAsia="Courier" w:cs="Courier" w:ascii="Courier" w:hAnsi="Courier"/>
          <w:b/>
          <w:bCs/>
        </w:rPr>
        <w:t>C U A D R O  No.  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b/>
          <w:b/>
          <w:bCs/>
        </w:rPr>
      </w:pPr>
      <w:r>
        <w:rPr>
          <w:rFonts w:eastAsia="Courier" w:cs="Courier" w:ascii="Courier" w:hAnsi="Courier"/>
          <w:b/>
          <w:bCs/>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b/>
          <w:b/>
          <w:bCs/>
        </w:rPr>
      </w:pPr>
      <w:r>
        <w:rPr>
          <w:rFonts w:eastAsia="Courier" w:cs="Courier" w:ascii="Courier" w:hAnsi="Courier"/>
          <w:b/>
          <w:bCs/>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b/>
          <w:b/>
          <w:bCs/>
        </w:rPr>
      </w:pPr>
      <w:r>
        <w:rPr>
          <w:rFonts w:eastAsia="Courier" w:cs="Courier" w:ascii="Courier" w:hAnsi="Courier"/>
          <w:b/>
          <w:bCs/>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rPr>
      </w:pPr>
      <w:r>
        <w:rPr>
          <w:rFonts w:eastAsia="Courier" w:cs="Courier" w:ascii="Courier" w:hAnsi="Courier"/>
          <w:b/>
          <w:bCs/>
        </w:rPr>
        <w:t>ESTADISTICAS EDUCATIVAS - MUNICIPIO DE SITIONUEVO 199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rPr>
      </w:pPr>
      <w:r>
        <w:rPr>
          <w:rFonts w:eastAsia="Courier" w:cs="Courier" w:ascii="Courier" w:hAnsi="Courie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      NUMERO DE ESTABLECIMIENTOS       |   A L U M N O S    M A T R I C U L A D O 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E D U C A C I O N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 U R B A N O |  R U R A L  | T O T A L |  U R B A N O   |   R U R A L  |   T O T A L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             |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Nivel Pre-escolar  |      1      |      2      |     3     |        120     |       177    |       297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             |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Básica Primaria    |      5      |     11      |    16     |      1.240     |     2.162    |     3.402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             |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Básica Secundaria  |      1      |      1      |     2     |        430     |       601    |     1.031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             |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T O T A L      |      7      |     14      |    21     |      1.790     |     2.940    |     4.73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b/>
          <w:bCs/>
          <w:sz w:val="16"/>
          <w:szCs w:val="16"/>
        </w:rPr>
        <w:t>FUENTE:  SECRETARIA DE EDUCACION MUNICIPAL DE SITIONUE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b/>
          <w:b/>
          <w:bCs/>
          <w:sz w:val="16"/>
          <w:szCs w:val="16"/>
        </w:rPr>
      </w:pPr>
      <w:r>
        <w:rPr>
          <w:rFonts w:eastAsia="Courier" w:cs="Courier" w:ascii="Courier" w:hAnsi="Courier"/>
          <w:b/>
          <w:bCs/>
          <w:sz w:val="16"/>
          <w:szCs w:val="16"/>
        </w:rPr>
        <w:t>C U A D R O  No.  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b/>
          <w:b/>
          <w:bCs/>
          <w:sz w:val="16"/>
          <w:szCs w:val="16"/>
        </w:rPr>
      </w:pPr>
      <w:r>
        <w:rPr>
          <w:rFonts w:eastAsia="Courier" w:cs="Courier" w:ascii="Courier" w:hAnsi="Courier"/>
          <w:b/>
          <w:bCs/>
          <w:sz w:val="16"/>
          <w:szCs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sz w:val="16"/>
          <w:szCs w:val="16"/>
        </w:rPr>
      </w:pPr>
      <w:r>
        <w:rPr>
          <w:rFonts w:eastAsia="Courier" w:cs="Courier" w:ascii="Courier" w:hAnsi="Courier"/>
          <w:b/>
          <w:bCs/>
          <w:sz w:val="16"/>
          <w:szCs w:val="16"/>
        </w:rPr>
        <w:t>DEMANDA POTENCIAL Vs. OFERTA DE EDUCACION - MUNICIPIO DE SITIONUEVO 199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E D U C A C I O N   |  D E M A N D A |   O F E R T A  |  S A L D O    | (%) DE COBERTURA DEL SERVICI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Pre - Escolar       |      1.810     |         297    |   (1.513)     |               16.40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Primaria            |      4.105     |       3.402    |   (  703)     |               82.87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Bachillerato        |      2.566     |       1.031    |   (1.535)     |               40.17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T O T A L           |      8.481     |       4.730    |   (3.751)     |               55.77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b/>
          <w:bCs/>
          <w:sz w:val="16"/>
          <w:szCs w:val="16"/>
        </w:rPr>
        <w:t>FUENTE:  CALCULO DEL GRUPO DE TRABAJ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b/>
          <w:b/>
          <w:bCs/>
          <w:sz w:val="16"/>
          <w:szCs w:val="16"/>
        </w:rPr>
      </w:pPr>
      <w:r>
        <w:rPr>
          <w:rFonts w:eastAsia="Courier" w:cs="Courier" w:ascii="Courier" w:hAnsi="Courier"/>
          <w:b/>
          <w:bCs/>
          <w:sz w:val="16"/>
          <w:szCs w:val="16"/>
        </w:rPr>
        <w:t>C U A D R O   No. 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b/>
          <w:b/>
          <w:bCs/>
          <w:sz w:val="16"/>
          <w:szCs w:val="16"/>
        </w:rPr>
      </w:pPr>
      <w:r>
        <w:rPr>
          <w:rFonts w:eastAsia="Courier" w:cs="Courier" w:ascii="Courier" w:hAnsi="Courier"/>
          <w:b/>
          <w:bCs/>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b/>
          <w:b/>
          <w:bCs/>
          <w:sz w:val="16"/>
          <w:szCs w:val="16"/>
        </w:rPr>
      </w:pPr>
      <w:r>
        <w:rPr>
          <w:rFonts w:eastAsia="Courier" w:cs="Courier" w:ascii="Courier" w:hAnsi="Courier"/>
          <w:b/>
          <w:bCs/>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pPr>
      <w:r>
        <w:rPr>
          <w:rFonts w:eastAsia="Courier" w:cs="Courier" w:ascii="Courier" w:hAnsi="Courier"/>
          <w:b/>
          <w:bCs/>
          <w:sz w:val="16"/>
          <w:szCs w:val="16"/>
        </w:rPr>
        <w:t>MUNICIPIO DE SITIONUEVO SECTOR SALUD - RECURSOS HUMANOS Y FISICOS</w:t>
      </w:r>
      <w:r>
        <w:rPr>
          <w:rFonts w:eastAsia="Courier" w:cs="Courier" w:ascii="Courier" w:hAnsi="Courier"/>
          <w:sz w:val="16"/>
          <w:szCs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RECURSOS  HUMANOS                NUMERO             RECURSOS FISICOS                NUMER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édicos                            2                Centro de salud                   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dontología                        2                Puesto de salud                   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nfermeras                         1                Camas                             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uxiliar enfermería                4                Camas ginecológicas               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romotor saneamiento               1                Equipo odontológico               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romotoras                         3                Equipo laboratorio rayos X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b/>
          <w:bCs/>
          <w:sz w:val="16"/>
          <w:szCs w:val="16"/>
        </w:rPr>
        <w:t>FUENTE:  SECRETARIA DE SALUD DEL DEPARTAMENTO 199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b/>
          <w:b/>
          <w:bCs/>
          <w:sz w:val="16"/>
          <w:szCs w:val="16"/>
        </w:rPr>
      </w:pPr>
      <w:r>
        <w:rPr>
          <w:rFonts w:eastAsia="Courier" w:cs="Courier" w:ascii="Courier" w:hAnsi="Courier"/>
          <w:b/>
          <w:bCs/>
          <w:sz w:val="16"/>
          <w:szCs w:val="16"/>
        </w:rPr>
        <w:t>C U A D R O    No.  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b/>
          <w:b/>
          <w:bCs/>
          <w:sz w:val="16"/>
          <w:szCs w:val="16"/>
        </w:rPr>
      </w:pPr>
      <w:r>
        <w:rPr>
          <w:rFonts w:eastAsia="Courier" w:cs="Courier" w:ascii="Courier" w:hAnsi="Courier"/>
          <w:b/>
          <w:bCs/>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b/>
          <w:b/>
          <w:bCs/>
          <w:sz w:val="16"/>
          <w:szCs w:val="16"/>
        </w:rPr>
      </w:pPr>
      <w:r>
        <w:rPr>
          <w:rFonts w:eastAsia="Courier" w:cs="Courier" w:ascii="Courier" w:hAnsi="Courier"/>
          <w:b/>
          <w:bCs/>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b/>
          <w:b/>
          <w:bCs/>
          <w:sz w:val="16"/>
          <w:szCs w:val="16"/>
        </w:rPr>
      </w:pPr>
      <w:r>
        <w:rPr>
          <w:rFonts w:eastAsia="Courier" w:cs="Courier" w:ascii="Courier" w:hAnsi="Courier"/>
          <w:b/>
          <w:bCs/>
          <w:sz w:val="16"/>
          <w:szCs w:val="16"/>
        </w:rPr>
        <w:t>PRINCIPALES CAUSALES HISTORICAS DE MUERTE (%) - MUNICIPIO DE SITIONUE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b/>
          <w:b/>
          <w:bCs/>
          <w:sz w:val="16"/>
          <w:szCs w:val="16"/>
        </w:rPr>
      </w:pPr>
      <w:r>
        <w:rPr>
          <w:rFonts w:eastAsia="Courier" w:cs="Courier" w:ascii="Courier" w:hAnsi="Courier"/>
          <w:b/>
          <w:bCs/>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sz w:val="16"/>
          <w:szCs w:val="16"/>
        </w:rPr>
      </w:pPr>
      <w:r>
        <w:rPr>
          <w:rFonts w:eastAsia="Courier" w:cs="Courier" w:ascii="Courier" w:hAnsi="Courier"/>
          <w:b/>
          <w:bCs/>
          <w:sz w:val="16"/>
          <w:szCs w:val="16"/>
        </w:rPr>
        <w:t>( NUMERO DE CAS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AÑOS |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1 9 8 8   |    1 9 8 9   |    1 9 9 0   |    1 9 9 4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ENFERMEDADES                         |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Enfermedades de circulación pulmonar |     27.60    |     31.40    |     25.70    |     41.86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Izquemias del corazón                |     14.81    |     20.00    |     25.70    |     11.11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Enfermedades cerebrovasculares       |     14.89    |     11.40    |     20.00    |     16.66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b/>
          <w:bCs/>
          <w:sz w:val="16"/>
          <w:szCs w:val="16"/>
        </w:rPr>
        <w:t>FUENTE:  SECRETARIA DE SALUD DEPARTAMENTO DEL MAGDALENA 199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b/>
          <w:b/>
          <w:bCs/>
          <w:sz w:val="16"/>
          <w:szCs w:val="16"/>
        </w:rPr>
      </w:pPr>
      <w:r>
        <w:rPr>
          <w:rFonts w:eastAsia="Courier" w:cs="Courier" w:ascii="Courier" w:hAnsi="Courier"/>
          <w:b/>
          <w:bCs/>
          <w:sz w:val="16"/>
          <w:szCs w:val="16"/>
        </w:rPr>
        <w:t>C U A D R O   No. 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b/>
          <w:b/>
          <w:bCs/>
          <w:sz w:val="16"/>
          <w:szCs w:val="16"/>
        </w:rPr>
      </w:pPr>
      <w:r>
        <w:rPr>
          <w:rFonts w:eastAsia="Courier" w:cs="Courier" w:ascii="Courier" w:hAnsi="Courier"/>
          <w:b/>
          <w:bCs/>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b/>
          <w:b/>
          <w:bCs/>
          <w:sz w:val="16"/>
          <w:szCs w:val="16"/>
        </w:rPr>
      </w:pPr>
      <w:r>
        <w:rPr>
          <w:rFonts w:eastAsia="Courier" w:cs="Courier" w:ascii="Courier" w:hAnsi="Courier"/>
          <w:b/>
          <w:bCs/>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b/>
          <w:b/>
          <w:bCs/>
          <w:sz w:val="16"/>
          <w:szCs w:val="16"/>
        </w:rPr>
      </w:pPr>
      <w:r>
        <w:rPr>
          <w:rFonts w:eastAsia="Courier" w:cs="Courier" w:ascii="Courier" w:hAnsi="Courier"/>
          <w:b/>
          <w:bCs/>
          <w:sz w:val="16"/>
          <w:szCs w:val="16"/>
        </w:rPr>
        <w:t>PRINCIPALES FACTORES HISTORICOS DE MORBILIDAD - MUNICIPIO DE SITIONUE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b/>
          <w:b/>
          <w:bCs/>
          <w:sz w:val="16"/>
          <w:szCs w:val="16"/>
        </w:rPr>
      </w:pPr>
      <w:r>
        <w:rPr>
          <w:rFonts w:eastAsia="Courier" w:cs="Courier" w:ascii="Courier" w:hAnsi="Courier"/>
          <w:b/>
          <w:bCs/>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center"/>
        <w:rPr>
          <w:rFonts w:ascii="Courier" w:hAnsi="Courier" w:eastAsia="Courier" w:cs="Courier"/>
          <w:sz w:val="16"/>
          <w:szCs w:val="16"/>
        </w:rPr>
      </w:pPr>
      <w:r>
        <w:rPr>
          <w:rFonts w:eastAsia="Courier" w:cs="Courier" w:ascii="Courier" w:hAnsi="Courier"/>
          <w:b/>
          <w:bCs/>
          <w:sz w:val="16"/>
          <w:szCs w:val="16"/>
        </w:rPr>
        <w:t>( NUMERO DE CASOS ATENDID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AÑOS |   1987    |   1988    |   1989    |    1990   |   1991    |   1994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ENFERMEDADES           |           |           |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I.R.A. *               |    289    |    516    |    168    |     138   |    113    |    260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           |           |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DIARREA Y ENTERITIS    |    127    |    309    |    147    |     163   |    178    |    195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           |           |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SARAMPION              |     19    |      4    |     11    |       1   |     51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           |           |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VARICELA               |     19    |     25    |      8    |      25   |     31    |      8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HIPERTENSION ESENCIAL  |     29    |    102    |     15    |      14   |     17    |     22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           |           |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pPr>
      <w:r>
        <w:rPr>
          <w:rFonts w:eastAsia="Courier" w:cs="Courier" w:ascii="Courier" w:hAnsi="Courier"/>
          <w:sz w:val="16"/>
          <w:szCs w:val="16"/>
        </w:rPr>
        <w:t xml:space="preserve">       </w:t>
      </w:r>
      <w:r>
        <w:rPr>
          <w:rFonts w:eastAsia="Courier" w:cs="Courier" w:ascii="Courier" w:hAnsi="Courier"/>
          <w:b/>
          <w:bCs/>
          <w:sz w:val="16"/>
          <w:szCs w:val="16"/>
        </w:rPr>
        <w:t>FUENTE:  SECRETARIA DE SALUD DEL DEPARTAMENTO DEL MAGDALENA 199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b/>
          <w:b/>
          <w:bCs/>
          <w:sz w:val="16"/>
          <w:szCs w:val="16"/>
        </w:rPr>
      </w:pPr>
      <w:r>
        <w:rPr>
          <w:rFonts w:eastAsia="Courier" w:cs="Courier" w:ascii="Courier" w:hAnsi="Courier"/>
          <w:b/>
          <w:bCs/>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b/>
          <w:bCs/>
          <w:sz w:val="16"/>
          <w:szCs w:val="16"/>
        </w:rPr>
        <w:t xml:space="preserve">         </w:t>
      </w:r>
      <w:r>
        <w:rPr>
          <w:rFonts w:eastAsia="Courier" w:cs="Courier" w:ascii="Courier" w:hAnsi="Courier"/>
          <w:b/>
          <w:bCs/>
          <w:sz w:val="16"/>
          <w:szCs w:val="16"/>
        </w:rPr>
        <w:t>* I.R.A. (Infección respiratoria agu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16"/>
          <w:szCs w:val="16"/>
        </w:rPr>
      </w:pPr>
      <w:r>
        <w:rPr>
          <w:rFonts w:eastAsia="Courier" w:cs="Courier" w:ascii="Courier" w:hAnsi="Courier"/>
          <w:sz w:val="16"/>
          <w:szCs w:val="16"/>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jc w:val="both"/>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40"/>
          <w:szCs w:val="40"/>
        </w:rPr>
      </w:pPr>
      <w:r>
        <w:rPr>
          <w:rFonts w:eastAsia="Courier" w:cs="Courier" w:ascii="Courier" w:hAnsi="Courier"/>
          <w:b/>
          <w:bCs/>
          <w:sz w:val="40"/>
          <w:szCs w:val="40"/>
        </w:rPr>
        <w:t>6.  ANEXOS</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40"/>
          <w:szCs w:val="40"/>
        </w:rPr>
      </w:pPr>
      <w:r>
        <w:rPr>
          <w:rFonts w:eastAsia="Courier" w:cs="Courier" w:ascii="Courier" w:hAnsi="Courier"/>
          <w:sz w:val="40"/>
          <w:szCs w:val="4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b/>
          <w:bCs/>
          <w:sz w:val="24"/>
          <w:szCs w:val="24"/>
        </w:rPr>
        <w:t>F I C H A   T E C N I C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sz w:val="24"/>
          <w:szCs w:val="24"/>
        </w:rPr>
        <w:t xml:space="preserve">1. </w:t>
      </w:r>
      <w:r>
        <w:rPr>
          <w:rFonts w:eastAsia="Courier" w:cs="Courier" w:ascii="Courier" w:hAnsi="Courier"/>
          <w:sz w:val="24"/>
          <w:szCs w:val="24"/>
          <w:u w:val="single"/>
        </w:rPr>
        <w:t>NOMBRE DEL PROYECTO</w:t>
      </w:r>
      <w:r>
        <w:rPr>
          <w:rFonts w:eastAsia="Courier" w:cs="Courier" w:ascii="Courier" w:hAnsi="Courier"/>
          <w:sz w:val="24"/>
          <w:szCs w:val="24"/>
        </w:rPr>
        <w:t xml:space="preserve">: </w:t>
      </w:r>
      <w:r>
        <w:rPr>
          <w:rFonts w:eastAsia="Courier" w:cs="Courier" w:ascii="Courier" w:hAnsi="Courier"/>
          <w:b/>
          <w:bCs/>
          <w:sz w:val="24"/>
          <w:szCs w:val="24"/>
        </w:rPr>
        <w:t>MANTENIMIENTO, AMPLIACION, Y DOTACION D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b/>
          <w:bCs/>
          <w:sz w:val="24"/>
          <w:szCs w:val="24"/>
        </w:rPr>
        <w:t xml:space="preserve">                             </w:t>
      </w:r>
      <w:r>
        <w:rPr>
          <w:rFonts w:eastAsia="Courier" w:cs="Courier" w:ascii="Courier" w:hAnsi="Courier"/>
          <w:b/>
          <w:bCs/>
          <w:sz w:val="24"/>
          <w:szCs w:val="24"/>
        </w:rPr>
        <w:t>BACHILLERATO "INSTITUTO SAN JOSE"</w:t>
      </w:r>
      <w:r>
        <w:rPr>
          <w:rFonts w:eastAsia="Courier" w:cs="Courier" w:ascii="Courier" w:hAnsi="Courier"/>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sz w:val="24"/>
          <w:szCs w:val="24"/>
        </w:rPr>
        <w:t xml:space="preserve">2. </w:t>
      </w:r>
      <w:r>
        <w:rPr>
          <w:rFonts w:eastAsia="Courier" w:cs="Courier" w:ascii="Courier" w:hAnsi="Courier"/>
          <w:sz w:val="24"/>
          <w:szCs w:val="24"/>
          <w:u w:val="single"/>
        </w:rPr>
        <w:t>LOCALIZACION</w:t>
      </w:r>
      <w:r>
        <w:rPr>
          <w:rFonts w:eastAsia="Courier" w:cs="Courier" w:ascii="Courier" w:hAnsi="Courier"/>
          <w:sz w:val="24"/>
          <w:szCs w:val="24"/>
        </w:rPr>
        <w:t xml:space="preserve">:  Región Costa Atlántica, departamento del Magdalen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Municipio de Sitio Nuevo Cabecera municip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sz w:val="24"/>
          <w:szCs w:val="24"/>
        </w:rPr>
        <w:t xml:space="preserve">3. </w:t>
      </w:r>
      <w:r>
        <w:rPr>
          <w:rFonts w:eastAsia="Courier" w:cs="Courier" w:ascii="Courier" w:hAnsi="Courier"/>
          <w:sz w:val="24"/>
          <w:szCs w:val="24"/>
          <w:u w:val="single"/>
        </w:rPr>
        <w:t>JUSTIFICACION</w:t>
      </w:r>
      <w:r>
        <w:rPr>
          <w:rFonts w:eastAsia="Courier" w:cs="Courier" w:ascii="Courier" w:hAnsi="Courier"/>
          <w:sz w:val="24"/>
          <w:szCs w:val="24"/>
        </w:rPr>
        <w:t>:  La capacidad con que cuenta actualmente el colegio 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bachillerato no permite que muchos de los niños que terminan la primaria básica tengan acceso a dicho colegio, razón por la cual deben trasladarse al departamento del Atlántico (cuando las condiciones económicas lo permiten) o suspender los estudios, por tal motivo la actual administración tiene proyectado ampliar la capacidad física del colegio y al mismo tiempo dotarlo de sus elementos esenciales para su normal funcionami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sz w:val="24"/>
          <w:szCs w:val="24"/>
        </w:rPr>
        <w:t xml:space="preserve">4. </w:t>
      </w:r>
      <w:r>
        <w:rPr>
          <w:rFonts w:eastAsia="Courier" w:cs="Courier" w:ascii="Courier" w:hAnsi="Courier"/>
          <w:sz w:val="24"/>
          <w:szCs w:val="24"/>
          <w:u w:val="single"/>
        </w:rPr>
        <w:t>DESCRIPCION</w:t>
      </w:r>
      <w:r>
        <w:rPr>
          <w:rFonts w:eastAsia="Courier" w:cs="Courier" w:ascii="Courier" w:hAnsi="Courier"/>
          <w:sz w:val="24"/>
          <w:szCs w:val="24"/>
        </w:rPr>
        <w:t>: Construir cuatro (4) aulas, con capacidad de veinticinco (25) estudiantes cada una y dotarlas de los elementos indispensables     ( pupitre, tablero, escritorios et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De la misma manera se pretende con este proyecto hacerle un mantenimiento general a la infraestructura física del colegio (taponamiento de goteras y grietas, pintura en general, et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xml:space="preserve">5. </w:t>
      </w:r>
      <w:r>
        <w:rPr>
          <w:rFonts w:eastAsia="Courier" w:cs="Courier" w:ascii="Courier" w:hAnsi="Courier"/>
          <w:sz w:val="24"/>
          <w:szCs w:val="24"/>
          <w:u w:val="single"/>
        </w:rPr>
        <w:t>FINANCIACION DE LA INVERSI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b/>
          <w:bCs/>
          <w:sz w:val="24"/>
          <w:szCs w:val="24"/>
        </w:rPr>
        <w:t>ENTIDAD                Año 0     Año 1     Año 2     TOTAL ($0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xml:space="preserve">Aportes de la nación   17.000                           17.00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Regalías               10.000                           10.0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xml:space="preserve">T  O  T  A  L                                           27.00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xml:space="preserve">6. </w:t>
      </w:r>
      <w:r>
        <w:rPr>
          <w:rFonts w:eastAsia="Courier" w:cs="Courier" w:ascii="Courier" w:hAnsi="Courier"/>
          <w:sz w:val="24"/>
          <w:szCs w:val="24"/>
          <w:u w:val="single"/>
        </w:rPr>
        <w:t>COSTOS ANUALES DE OPERACI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ITEM DEL COSTO               MONTO ($000)     ENTIDAD FINANCIE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Pago del personal docente      15.000         Aporte de la N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Insumos y materiales            2.000         Municip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Servicios públicos                500         Municip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Costos administrativos          3.000         Municip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T  O  T  A  L                  20.5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sz w:val="24"/>
          <w:szCs w:val="24"/>
        </w:rPr>
        <w:t xml:space="preserve">7. </w:t>
      </w:r>
      <w:r>
        <w:rPr>
          <w:rFonts w:eastAsia="Courier" w:cs="Courier" w:ascii="Courier" w:hAnsi="Courier"/>
          <w:sz w:val="24"/>
          <w:szCs w:val="24"/>
          <w:u w:val="single"/>
        </w:rPr>
        <w:t>IMPACTO DEL PROYECTO</w:t>
      </w:r>
      <w:r>
        <w:rPr>
          <w:rFonts w:eastAsia="Courier" w:cs="Courier" w:ascii="Courier" w:hAnsi="Courier"/>
          <w:sz w:val="24"/>
          <w:szCs w:val="24"/>
        </w:rPr>
        <w:t>: Con el proyecto se piensa aumentar en cien (100) nuevos cupos al colegio, lo que permitirá que igual número de nuevos alumnos puedan beneficiarse de la educación secundaria cada añ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Indirectamente se beneficiarán cien (100) familias, que podrán darle educación a sus hijos sin tener que enviarlos a otra parte fuera del municipio.</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b/>
          <w:bCs/>
          <w:sz w:val="24"/>
          <w:szCs w:val="24"/>
        </w:rPr>
        <w:t>F I C H A    T E C N I C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xml:space="preserve">1. </w:t>
      </w:r>
      <w:r>
        <w:rPr>
          <w:rFonts w:eastAsia="Courier" w:cs="Courier" w:ascii="Courier" w:hAnsi="Courier"/>
          <w:sz w:val="24"/>
          <w:szCs w:val="24"/>
          <w:u w:val="single"/>
        </w:rPr>
        <w:t>NOMBRE DEL PROYECTO</w:t>
      </w:r>
      <w:r>
        <w:rPr>
          <w:rFonts w:eastAsia="Courier" w:cs="Courier" w:ascii="Courier" w:hAnsi="Courier"/>
          <w:sz w:val="24"/>
          <w:szCs w:val="24"/>
        </w:rPr>
        <w:t xml:space="preserve">:  </w:t>
      </w:r>
      <w:r>
        <w:rPr>
          <w:rFonts w:eastAsia="Courier" w:cs="Courier" w:ascii="Courier" w:hAnsi="Courier"/>
          <w:b/>
          <w:bCs/>
          <w:sz w:val="24"/>
          <w:szCs w:val="24"/>
        </w:rPr>
        <w:t>CONSTRUCCION DE LA CASA DE LA CULTU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sz w:val="24"/>
          <w:szCs w:val="24"/>
        </w:rPr>
        <w:t xml:space="preserve">2. </w:t>
      </w:r>
      <w:r>
        <w:rPr>
          <w:rFonts w:eastAsia="Courier" w:cs="Courier" w:ascii="Courier" w:hAnsi="Courier"/>
          <w:sz w:val="24"/>
          <w:szCs w:val="24"/>
          <w:u w:val="single"/>
        </w:rPr>
        <w:t>LOCALIZACION</w:t>
      </w:r>
      <w:r>
        <w:rPr>
          <w:rFonts w:eastAsia="Courier" w:cs="Courier" w:ascii="Courier" w:hAnsi="Courier"/>
          <w:sz w:val="24"/>
          <w:szCs w:val="24"/>
        </w:rPr>
        <w:t xml:space="preserve">: Región Costa Atlántica, departamento del Magdalen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municipio de Sitio Nuevo, cabecera Municip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sz w:val="24"/>
          <w:szCs w:val="24"/>
        </w:rPr>
        <w:t xml:space="preserve">3. </w:t>
      </w:r>
      <w:r>
        <w:rPr>
          <w:rFonts w:eastAsia="Courier" w:cs="Courier" w:ascii="Courier" w:hAnsi="Courier"/>
          <w:sz w:val="24"/>
          <w:szCs w:val="24"/>
          <w:u w:val="single"/>
        </w:rPr>
        <w:t>JUSTIFICACION</w:t>
      </w:r>
      <w:r>
        <w:rPr>
          <w:rFonts w:eastAsia="Courier" w:cs="Courier" w:ascii="Courier" w:hAnsi="Courier"/>
          <w:sz w:val="24"/>
          <w:szCs w:val="24"/>
        </w:rPr>
        <w:t>: Uno de los principales puntos en el programa de gobierno del Alcalde Municipal es el rescate del patrimonio cultural de los habitantes del municipio, es por ello que se hace indispensable de dotar a la comunidad de un espacio que sirva no sólo como punto de reunión sino sea el epicentro de las tradiciones culturales de la comunidad anfibia y acuatica de Sitio Nue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sz w:val="24"/>
          <w:szCs w:val="24"/>
        </w:rPr>
        <w:t xml:space="preserve">4. </w:t>
      </w:r>
      <w:r>
        <w:rPr>
          <w:rFonts w:eastAsia="Courier" w:cs="Courier" w:ascii="Courier" w:hAnsi="Courier"/>
          <w:sz w:val="24"/>
          <w:szCs w:val="24"/>
          <w:u w:val="single"/>
        </w:rPr>
        <w:t>DESCRIPCION</w:t>
      </w:r>
      <w:r>
        <w:rPr>
          <w:rFonts w:eastAsia="Courier" w:cs="Courier" w:ascii="Courier" w:hAnsi="Courier"/>
          <w:sz w:val="24"/>
          <w:szCs w:val="24"/>
        </w:rPr>
        <w:t>: El proyecto consiste en la construcción de una estructura física que sirva para fomentar las tradiciones culturales de la región.  Tendrá los siguientes comportimien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Sala múltip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xml:space="preserve">-  Oficina administrativ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Salón de lectu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Salón de archivo - museo cultur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xml:space="preserve">5. </w:t>
      </w:r>
      <w:r>
        <w:rPr>
          <w:rFonts w:eastAsia="Courier" w:cs="Courier" w:ascii="Courier" w:hAnsi="Courier"/>
          <w:sz w:val="24"/>
          <w:szCs w:val="24"/>
          <w:u w:val="single"/>
        </w:rPr>
        <w:t>FINANCIACION DE LA INVERSI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b/>
          <w:bCs/>
          <w:sz w:val="24"/>
          <w:szCs w:val="24"/>
        </w:rPr>
        <w:t>ENTIDAD                 Año  0    Año 1     Año 2     TOTAL ($0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Aportes de la Nación     1.000                            1.0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Regalías                15.500                           15.5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T  O  T  A  L                                            16.5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xml:space="preserve">6. </w:t>
      </w:r>
      <w:r>
        <w:rPr>
          <w:rFonts w:eastAsia="Courier" w:cs="Courier" w:ascii="Courier" w:hAnsi="Courier"/>
          <w:sz w:val="24"/>
          <w:szCs w:val="24"/>
          <w:u w:val="single"/>
        </w:rPr>
        <w:t>COSTOS ANUALES DE OPERACI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b/>
          <w:bCs/>
          <w:sz w:val="24"/>
          <w:szCs w:val="24"/>
        </w:rPr>
        <w:t>ITEM DEL COSTO               MONTO ($000)       ENTIDAD FINANCIE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Personal administrativo        2.500               Municip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Materiales e insumos           3.000               Municip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Servicios públicos               500               Municip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T  O  T  A  L                  6.0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sz w:val="24"/>
          <w:szCs w:val="24"/>
        </w:rPr>
        <w:t xml:space="preserve">7. </w:t>
      </w:r>
      <w:r>
        <w:rPr>
          <w:rFonts w:eastAsia="Courier" w:cs="Courier" w:ascii="Courier" w:hAnsi="Courier"/>
          <w:sz w:val="24"/>
          <w:szCs w:val="24"/>
          <w:u w:val="single"/>
        </w:rPr>
        <w:t>IMPACTO DEL PROYECTO</w:t>
      </w:r>
      <w:r>
        <w:rPr>
          <w:rFonts w:eastAsia="Courier" w:cs="Courier" w:ascii="Courier" w:hAnsi="Courier"/>
          <w:sz w:val="24"/>
          <w:szCs w:val="24"/>
        </w:rPr>
        <w:t>:  El proyecto beneficiará a toda la comunidad que tendrá un lugar adecuado para realizar sus manifestaciones folclóricas.  La población infantil será la más beneficiada ya que tendrá acceso  permanente a las actividades culturales que se organicen.</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b/>
          <w:bCs/>
          <w:sz w:val="24"/>
          <w:szCs w:val="24"/>
        </w:rPr>
        <w:t>F I C H A    T E C N I C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sz w:val="24"/>
          <w:szCs w:val="24"/>
        </w:rPr>
        <w:t xml:space="preserve">1. </w:t>
      </w:r>
      <w:r>
        <w:rPr>
          <w:rFonts w:eastAsia="Courier" w:cs="Courier" w:ascii="Courier" w:hAnsi="Courier"/>
          <w:sz w:val="24"/>
          <w:szCs w:val="24"/>
          <w:u w:val="single"/>
        </w:rPr>
        <w:t>NOMBRE DEL PROYECTO</w:t>
      </w:r>
      <w:r>
        <w:rPr>
          <w:rFonts w:eastAsia="Courier" w:cs="Courier" w:ascii="Courier" w:hAnsi="Courier"/>
          <w:sz w:val="24"/>
          <w:szCs w:val="24"/>
        </w:rPr>
        <w:t xml:space="preserve">:  </w:t>
      </w:r>
      <w:r>
        <w:rPr>
          <w:rFonts w:eastAsia="Courier" w:cs="Courier" w:ascii="Courier" w:hAnsi="Courier"/>
          <w:b/>
          <w:bCs/>
          <w:sz w:val="24"/>
          <w:szCs w:val="24"/>
        </w:rPr>
        <w:t xml:space="preserve">MANTENIMIENTO, AMPLIACION Y DOTACION DEL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b/>
          <w:bCs/>
          <w:sz w:val="24"/>
          <w:szCs w:val="24"/>
        </w:rPr>
        <w:t xml:space="preserve">                         </w:t>
      </w:r>
      <w:r>
        <w:rPr>
          <w:rFonts w:eastAsia="Courier" w:cs="Courier" w:ascii="Courier" w:hAnsi="Courier"/>
          <w:b/>
          <w:bCs/>
          <w:sz w:val="24"/>
          <w:szCs w:val="24"/>
        </w:rPr>
        <w:t>BACHILLERATO "INSTITUTO SAN JOSE"</w:t>
      </w:r>
      <w:r>
        <w:rPr>
          <w:rFonts w:eastAsia="Courier" w:cs="Courier" w:ascii="Courier" w:hAnsi="Courier"/>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sz w:val="24"/>
          <w:szCs w:val="24"/>
        </w:rPr>
        <w:t xml:space="preserve">2. </w:t>
      </w:r>
      <w:r>
        <w:rPr>
          <w:rFonts w:eastAsia="Courier" w:cs="Courier" w:ascii="Courier" w:hAnsi="Courier"/>
          <w:sz w:val="24"/>
          <w:szCs w:val="24"/>
          <w:u w:val="single"/>
        </w:rPr>
        <w:t>LOCALIZACION</w:t>
      </w:r>
      <w:r>
        <w:rPr>
          <w:rFonts w:eastAsia="Courier" w:cs="Courier" w:ascii="Courier" w:hAnsi="Courier"/>
          <w:sz w:val="24"/>
          <w:szCs w:val="24"/>
        </w:rPr>
        <w:t xml:space="preserve">:  Región Costa Atlántica, departamento del Magdalen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Municipio de Sitio Nuevo, cabecera Municip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sz w:val="24"/>
          <w:szCs w:val="24"/>
        </w:rPr>
        <w:t xml:space="preserve">3. </w:t>
      </w:r>
      <w:r>
        <w:rPr>
          <w:rFonts w:eastAsia="Courier" w:cs="Courier" w:ascii="Courier" w:hAnsi="Courier"/>
          <w:sz w:val="24"/>
          <w:szCs w:val="24"/>
          <w:u w:val="single"/>
        </w:rPr>
        <w:t>JUSTIFICACION</w:t>
      </w:r>
      <w:r>
        <w:rPr>
          <w:rFonts w:eastAsia="Courier" w:cs="Courier" w:ascii="Courier" w:hAnsi="Courier"/>
          <w:sz w:val="24"/>
          <w:szCs w:val="24"/>
        </w:rPr>
        <w:t>:  La capacidad con que cuenta actualmente el colegio de bachillerato no permite que muchos de los niños que terminan la primaria básica tengan acceso a dicho colegio, razón por la cual deben trasladarse al departamento del atlántico (cuando las condiciones económicas lo permiten) o suspender los estudios, por tal motivo la actual administración tiene proyectado ampliar la capacidad física del colegio y al mismo tiempo dotarlo de sus elementos esenciales para su normal funcionami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sz w:val="24"/>
          <w:szCs w:val="24"/>
        </w:rPr>
        <w:t xml:space="preserve">4. </w:t>
      </w:r>
      <w:r>
        <w:rPr>
          <w:rFonts w:eastAsia="Courier" w:cs="Courier" w:ascii="Courier" w:hAnsi="Courier"/>
          <w:sz w:val="24"/>
          <w:szCs w:val="24"/>
          <w:u w:val="single"/>
        </w:rPr>
        <w:t>DESCRIPCION</w:t>
      </w:r>
      <w:r>
        <w:rPr>
          <w:rFonts w:eastAsia="Courier" w:cs="Courier" w:ascii="Courier" w:hAnsi="Courier"/>
          <w:sz w:val="24"/>
          <w:szCs w:val="24"/>
        </w:rPr>
        <w:t>:  Construir cuatro (4) aulas, con capacidad de veinticinco (25) estudiantes cada una y dotarlas de los elementos indispensables (púpitre, tablero, escritorios et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De la misma manera se pretende con este proyecto hacerle un mantenimiento general a la infraestructura física del colegio (taponamiento de goteras y grietas, pintura en general, te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xml:space="preserve">5. </w:t>
      </w:r>
      <w:r>
        <w:rPr>
          <w:rFonts w:eastAsia="Courier" w:cs="Courier" w:ascii="Courier" w:hAnsi="Courier"/>
          <w:sz w:val="24"/>
          <w:szCs w:val="24"/>
          <w:u w:val="single"/>
        </w:rPr>
        <w:t>FINANCIACION DE LA INVERSI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b/>
          <w:bCs/>
          <w:sz w:val="24"/>
          <w:szCs w:val="24"/>
        </w:rPr>
        <w:t>ENTIDAD                 Año 0     Año 1     Año 2     TOTAL ($0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Aporte de la Nación    17.000                           17.0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Regalías               10.000                           10.0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T  O  T  A  L                                           27.0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xml:space="preserve">6. </w:t>
      </w:r>
      <w:r>
        <w:rPr>
          <w:rFonts w:eastAsia="Courier" w:cs="Courier" w:ascii="Courier" w:hAnsi="Courier"/>
          <w:sz w:val="24"/>
          <w:szCs w:val="24"/>
          <w:u w:val="single"/>
        </w:rPr>
        <w:t>COSTO ANUALES DE OPERACI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b/>
          <w:bCs/>
          <w:sz w:val="24"/>
          <w:szCs w:val="24"/>
        </w:rPr>
        <w:t>ITEM DEL COSTO                MONTO ($000)      ENTIDAD FINANCIE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Pago del personal docente       15.000         Aportes de la N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Insumos y materiales             2.000         Municip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Servicios públicos                 500         Municip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Costos administrativos           3.000         Municip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xml:space="preserve">T  O  T  A  L                   20.50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sz w:val="24"/>
          <w:szCs w:val="24"/>
        </w:rPr>
        <w:t xml:space="preserve">7. </w:t>
      </w:r>
      <w:r>
        <w:rPr>
          <w:rFonts w:eastAsia="Courier" w:cs="Courier" w:ascii="Courier" w:hAnsi="Courier"/>
          <w:sz w:val="24"/>
          <w:szCs w:val="24"/>
          <w:u w:val="single"/>
        </w:rPr>
        <w:t>IMPACTO DEL PROYECTO</w:t>
      </w:r>
      <w:r>
        <w:rPr>
          <w:rFonts w:eastAsia="Courier" w:cs="Courier" w:ascii="Courier" w:hAnsi="Courier"/>
          <w:sz w:val="24"/>
          <w:szCs w:val="24"/>
        </w:rPr>
        <w:t>:  Con el proyecto se piensa aumentar en cien (100) nuevos cupos al colegio, lo que permitirá que igual número de nuevos alumnos puedan beneficiarse de la educación secundaria cada añ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Indirectamente se beneficiarán cien (100) familias, que podrán darle educación a sus hijos sin tener que enviarlos a otra parte fuera del municipio.</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b/>
          <w:bCs/>
          <w:sz w:val="24"/>
          <w:szCs w:val="24"/>
        </w:rPr>
        <w:t>F I C H A   T E C N I C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sz w:val="24"/>
          <w:szCs w:val="24"/>
        </w:rPr>
        <w:t xml:space="preserve">1. </w:t>
      </w:r>
      <w:r>
        <w:rPr>
          <w:rFonts w:eastAsia="Courier" w:cs="Courier" w:ascii="Courier" w:hAnsi="Courier"/>
          <w:sz w:val="24"/>
          <w:szCs w:val="24"/>
          <w:u w:val="single"/>
        </w:rPr>
        <w:t>NOMBRE DEL PROYECTO</w:t>
      </w:r>
      <w:r>
        <w:rPr>
          <w:rFonts w:eastAsia="Courier" w:cs="Courier" w:ascii="Courier" w:hAnsi="Courier"/>
          <w:sz w:val="24"/>
          <w:szCs w:val="24"/>
        </w:rPr>
        <w:t xml:space="preserve">:  </w:t>
      </w:r>
      <w:r>
        <w:rPr>
          <w:rFonts w:eastAsia="Courier" w:cs="Courier" w:ascii="Courier" w:hAnsi="Courier"/>
          <w:b/>
          <w:bCs/>
          <w:sz w:val="24"/>
          <w:szCs w:val="24"/>
        </w:rPr>
        <w:t>OPTIMIZACION Y AMPLIACION DEL ACUEDUCTO 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PALER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sz w:val="24"/>
          <w:szCs w:val="24"/>
        </w:rPr>
        <w:t xml:space="preserve">2. </w:t>
      </w:r>
      <w:r>
        <w:rPr>
          <w:rFonts w:eastAsia="Courier" w:cs="Courier" w:ascii="Courier" w:hAnsi="Courier"/>
          <w:sz w:val="24"/>
          <w:szCs w:val="24"/>
          <w:u w:val="single"/>
        </w:rPr>
        <w:t>LOCALIZACION</w:t>
      </w:r>
      <w:r>
        <w:rPr>
          <w:rFonts w:eastAsia="Courier" w:cs="Courier" w:ascii="Courier" w:hAnsi="Courier"/>
          <w:sz w:val="24"/>
          <w:szCs w:val="24"/>
        </w:rPr>
        <w:t xml:space="preserve">:  Región Costa Atlántica, departamento del Magdalen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Municipio de Sitio Nuevo, corregimiento de paler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sz w:val="24"/>
          <w:szCs w:val="24"/>
        </w:rPr>
        <w:t xml:space="preserve">3. </w:t>
      </w:r>
      <w:r>
        <w:rPr>
          <w:rFonts w:eastAsia="Courier" w:cs="Courier" w:ascii="Courier" w:hAnsi="Courier"/>
          <w:sz w:val="24"/>
          <w:szCs w:val="24"/>
          <w:u w:val="single"/>
        </w:rPr>
        <w:t>JUSTIFICACION</w:t>
      </w:r>
      <w:r>
        <w:rPr>
          <w:rFonts w:eastAsia="Courier" w:cs="Courier" w:ascii="Courier" w:hAnsi="Courier"/>
          <w:sz w:val="24"/>
          <w:szCs w:val="24"/>
        </w:rPr>
        <w:t>:  Los habitantes del corregimiento de Palermo gozan de una infraestructura que les permiten captar el agua del río Magdalena y llevarla hasta sus casas, pero sin ningún tipo de tratamiento, además la cobertura de este servicio sólo atiende un 60% de la población actual; por lo tanto se hace necesario no sólo darle un adecuado tratamiento para la potabilización sino ampliar la cobertura hasta el 100% de la pobl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sz w:val="24"/>
          <w:szCs w:val="24"/>
        </w:rPr>
        <w:t xml:space="preserve">4. </w:t>
      </w:r>
      <w:r>
        <w:rPr>
          <w:rFonts w:eastAsia="Courier" w:cs="Courier" w:ascii="Courier" w:hAnsi="Courier"/>
          <w:sz w:val="24"/>
          <w:szCs w:val="24"/>
          <w:u w:val="single"/>
        </w:rPr>
        <w:t>DESCRIPCION</w:t>
      </w:r>
      <w:r>
        <w:rPr>
          <w:rFonts w:eastAsia="Courier" w:cs="Courier" w:ascii="Courier" w:hAnsi="Courier"/>
          <w:sz w:val="24"/>
          <w:szCs w:val="24"/>
        </w:rPr>
        <w:t>:  El proyecto consiste en construir un tanque de almacenamiento y un conjunto de espacios (tanques) para someter el agua que proviene del río a un proceso de purific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Posteriormente a través de un sistema de bombeo conducir el agua tratada hasta cada una de las casas del corregimiento de palermo (centro poblado a orillas del río magdale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El proyecto constituye igualmente la ampliación de la tubería para la conducción del agua potab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xml:space="preserve">5. </w:t>
      </w:r>
      <w:r>
        <w:rPr>
          <w:rFonts w:eastAsia="Courier" w:cs="Courier" w:ascii="Courier" w:hAnsi="Courier"/>
          <w:sz w:val="24"/>
          <w:szCs w:val="24"/>
          <w:u w:val="single"/>
        </w:rPr>
        <w:t>FINANCIACION DE LA INVERSI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b/>
          <w:bCs/>
          <w:sz w:val="24"/>
          <w:szCs w:val="24"/>
        </w:rPr>
        <w:t>ENTIDAD                 Año 0     Año 1     Año 2     TOTAL ($0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Aporte de la Nación     40.743                           40.74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T  O  T  A  L                                            40.74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xml:space="preserve">6. </w:t>
      </w:r>
      <w:r>
        <w:rPr>
          <w:rFonts w:eastAsia="Courier" w:cs="Courier" w:ascii="Courier" w:hAnsi="Courier"/>
          <w:sz w:val="24"/>
          <w:szCs w:val="24"/>
          <w:u w:val="single"/>
        </w:rPr>
        <w:t>COSTOS ANUALES DE OPERACI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b/>
          <w:bCs/>
          <w:sz w:val="24"/>
          <w:szCs w:val="24"/>
        </w:rPr>
        <w:t>ITEM DEL COSTO             MONTO ($000)       ENTIDAD FINANCIE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xml:space="preserve">Mano de obra                  8.000           Municipi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Insumos y materiales         10.000           Municip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Costos administrativos        2.000           Municip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T  O  T  A  L                20.0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 w:cs="Courier" w:ascii="Courier" w:hAnsi="Courier"/>
          <w:sz w:val="24"/>
          <w:szCs w:val="24"/>
        </w:rPr>
        <w:t xml:space="preserve">7. </w:t>
      </w:r>
      <w:r>
        <w:rPr>
          <w:rFonts w:eastAsia="Courier" w:cs="Courier" w:ascii="Courier" w:hAnsi="Courier"/>
          <w:sz w:val="24"/>
          <w:szCs w:val="24"/>
          <w:u w:val="single"/>
        </w:rPr>
        <w:t>IMPACTO DEL PROYECTO</w:t>
      </w:r>
      <w:r>
        <w:rPr>
          <w:rFonts w:eastAsia="Courier" w:cs="Courier" w:ascii="Courier" w:hAnsi="Courier"/>
          <w:sz w:val="24"/>
          <w:szCs w:val="24"/>
        </w:rPr>
        <w:t>:  El proyecto beneficiará a los habitantes de Palermo quienes tendrán acceso al agua potab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Cada habitante dispondrá de un consumo mínimo de 15 M3/mes de agua trata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t xml:space="preserve">   </w:t>
      </w:r>
    </w:p>
    <w:sectPr>
      <w:headerReference w:type="default" r:id="rId7"/>
      <w:type w:val="nextPage"/>
      <w:pgSz w:w="12240" w:h="15840"/>
      <w:pgMar w:left="1152" w:right="2592" w:gutter="0" w:header="240" w:top="720" w:footer="0" w:bottom="12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Courier" w:cs="Courier" w:ascii="Courier" w:hAnsi="Courier"/>
        <w:sz w:val="24"/>
        <w:szCs w:val="24"/>
      </w:rPr>
      <w:t xml:space="preserve">                                                              </w:t>
    </w:r>
    <w:r>
      <w:rPr>
        <w:rFonts w:eastAsia="Courier" w:cs="Courier" w:ascii="Courier" w:hAnsi="Courier"/>
        <w:sz w:val="24"/>
        <w:szCs w:val="24"/>
      </w:rPr>
      <w:fldChar w:fldCharType="begin"/>
    </w:r>
    <w:r>
      <w:rPr>
        <w:sz w:val="24"/>
        <w:szCs w:val="24"/>
        <w:rFonts w:eastAsia="Courier" w:cs="Courier" w:ascii="Courier" w:hAnsi="Courier"/>
      </w:rPr>
      <w:instrText xml:space="preserve"> PAGE </w:instrText>
    </w:r>
    <w:r>
      <w:rPr>
        <w:sz w:val="24"/>
        <w:szCs w:val="24"/>
        <w:rFonts w:eastAsia="Courier" w:cs="Courier" w:ascii="Courier" w:hAnsi="Courier"/>
      </w:rPr>
      <w:fldChar w:fldCharType="separate"/>
    </w:r>
    <w:r>
      <w:rPr>
        <w:sz w:val="24"/>
        <w:szCs w:val="24"/>
        <w:rFonts w:eastAsia="Courier" w:cs="Courier" w:ascii="Courier" w:hAnsi="Courier"/>
      </w:rPr>
      <w:t>15</w:t>
    </w:r>
    <w:r>
      <w:rPr>
        <w:sz w:val="24"/>
        <w:szCs w:val="24"/>
        <w:rFonts w:eastAsia="Courier" w:cs="Courier" w:ascii="Courier" w:hAnsi="Couri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Courier" w:cs="Courier" w:ascii="Courier" w:hAnsi="Courier"/>
        <w:sz w:val="24"/>
        <w:szCs w:val="24"/>
      </w:rPr>
      <w:t xml:space="preserve">                                                              </w:t>
    </w:r>
    <w:r>
      <w:rPr>
        <w:rFonts w:eastAsia="Courier" w:cs="Courier" w:ascii="Courier" w:hAnsi="Courier"/>
        <w:sz w:val="24"/>
        <w:szCs w:val="24"/>
      </w:rPr>
      <w:fldChar w:fldCharType="begin"/>
    </w:r>
    <w:r>
      <w:rPr>
        <w:sz w:val="24"/>
        <w:szCs w:val="24"/>
        <w:rFonts w:eastAsia="Courier" w:cs="Courier" w:ascii="Courier" w:hAnsi="Courier"/>
      </w:rPr>
      <w:instrText xml:space="preserve"> PAGE </w:instrText>
    </w:r>
    <w:r>
      <w:rPr>
        <w:sz w:val="24"/>
        <w:szCs w:val="24"/>
        <w:rFonts w:eastAsia="Courier" w:cs="Courier" w:ascii="Courier" w:hAnsi="Courier"/>
      </w:rPr>
      <w:fldChar w:fldCharType="separate"/>
    </w:r>
    <w:r>
      <w:rPr>
        <w:sz w:val="24"/>
        <w:szCs w:val="24"/>
        <w:rFonts w:eastAsia="Courier" w:cs="Courier" w:ascii="Courier" w:hAnsi="Courier"/>
      </w:rPr>
      <w:t>24</w:t>
    </w:r>
    <w:r>
      <w:rPr>
        <w:sz w:val="24"/>
        <w:szCs w:val="24"/>
        <w:rFonts w:eastAsia="Courier" w:cs="Courier" w:ascii="Courier" w:hAnsi="Courier"/>
      </w:rPr>
      <w:fldChar w:fldCharType="end"/>
    </w:r>
    <w:r>
      <w:rPr>
        <w:rFonts w:eastAsia="Courier" w:cs="Courier" w:ascii="Courier" w:hAnsi="Courier"/>
        <w:sz w:val="24"/>
        <w:szCs w:val="24"/>
      </w:rPr>
      <w:t xml:space="preserve">sólo quedan en el Municipio de Sitionuevo el de Buenavista y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 w:hAnsi="Courier" w:eastAsia="Courier" w:cs="Courier"/>
        <w:sz w:val="24"/>
        <w:szCs w:val="24"/>
      </w:rPr>
    </w:pPr>
    <w:r>
      <w:rPr>
        <w:rFonts w:eastAsia="Courier" w:cs="Courier" w:ascii="Courier" w:hAnsi="Courier"/>
        <w:sz w:val="24"/>
        <w:szCs w:val="24"/>
      </w:rPr>
      <w:t xml:space="preserve">el de Nueva Venecia (El Morr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 w:hAnsi="Courier" w:eastAsia="Courier" w:cs="Courier"/>
        <w:sz w:val="24"/>
        <w:szCs w:val="24"/>
      </w:rPr>
    </w:pPr>
    <w:r>
      <w:rPr>
        <w:rFonts w:eastAsia="Courier" w:cs="Courier" w:ascii="Courier" w:hAnsi="Courie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Courier" w:cs="Courier" w:ascii="Courier" w:hAnsi="Courier"/>
        <w:sz w:val="24"/>
        <w:szCs w:val="24"/>
      </w:rPr>
      <w:t xml:space="preserve">                                                              </w:t>
    </w:r>
    <w:r>
      <w:rPr>
        <w:rFonts w:eastAsia="Courier" w:cs="Courier" w:ascii="Courier" w:hAnsi="Courier"/>
        <w:sz w:val="24"/>
        <w:szCs w:val="24"/>
      </w:rPr>
      <w:fldChar w:fldCharType="begin"/>
    </w:r>
    <w:r>
      <w:rPr>
        <w:sz w:val="24"/>
        <w:szCs w:val="24"/>
        <w:rFonts w:eastAsia="Courier" w:cs="Courier" w:ascii="Courier" w:hAnsi="Courier"/>
      </w:rPr>
      <w:instrText xml:space="preserve"> PAGE </w:instrText>
    </w:r>
    <w:r>
      <w:rPr>
        <w:sz w:val="24"/>
        <w:szCs w:val="24"/>
        <w:rFonts w:eastAsia="Courier" w:cs="Courier" w:ascii="Courier" w:hAnsi="Courier"/>
      </w:rPr>
      <w:fldChar w:fldCharType="separate"/>
    </w:r>
    <w:r>
      <w:rPr>
        <w:sz w:val="24"/>
        <w:szCs w:val="24"/>
        <w:rFonts w:eastAsia="Courier" w:cs="Courier" w:ascii="Courier" w:hAnsi="Courier"/>
      </w:rPr>
      <w:t>46</w:t>
    </w:r>
    <w:r>
      <w:rPr>
        <w:sz w:val="24"/>
        <w:szCs w:val="24"/>
        <w:rFonts w:eastAsia="Courier" w:cs="Courier" w:ascii="Courier" w:hAnsi="Courier"/>
      </w:rPr>
      <w:fldChar w:fldCharType="end"/>
    </w:r>
    <w:r>
      <w:rPr>
        <w:rFonts w:eastAsia="Courier" w:cs="Courier" w:ascii="Courier" w:hAnsi="Courier"/>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 w:hAnsi="Courier" w:eastAsia="Courier" w:cs="Courier"/>
        <w:sz w:val="24"/>
        <w:szCs w:val="24"/>
      </w:rPr>
    </w:pPr>
    <w:r>
      <w:rPr>
        <w:rFonts w:eastAsia="Courier" w:cs="Courier" w:ascii="Courier" w:hAnsi="Courier"/>
        <w:sz w:val="24"/>
        <w:szCs w:val="24"/>
      </w:rPr>
      <w:t>.o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0" w:hanging="0"/>
      <w:rPr>
        <w:rFonts w:ascii="Courier" w:hAnsi="Courier" w:eastAsia="Courier" w:cs="Courier"/>
        <w:sz w:val="16"/>
        <w:szCs w:val="16"/>
      </w:rPr>
    </w:pPr>
    <w:r>
      <w:rPr>
        <w:rFonts w:eastAsia="Courier" w:cs="Courier" w:ascii="Courier" w:hAnsi="Courier"/>
        <w:sz w:val="16"/>
        <w:szCs w:val="16"/>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fldChar w:fldCharType="begin"/>
    </w:r>
    <w:r>
      <w:rPr>
        <w:sz w:val="24"/>
        <w:szCs w:val="24"/>
        <w:rFonts w:eastAsia="Courier" w:cs="Courier" w:ascii="Courier" w:hAnsi="Courier"/>
      </w:rPr>
      <w:instrText xml:space="preserve"> PAGE </w:instrText>
    </w:r>
    <w:r>
      <w:rPr>
        <w:sz w:val="24"/>
        <w:szCs w:val="24"/>
        <w:rFonts w:eastAsia="Courier" w:cs="Courier" w:ascii="Courier" w:hAnsi="Courier"/>
      </w:rPr>
      <w:fldChar w:fldCharType="separate"/>
    </w:r>
    <w:r>
      <w:rPr>
        <w:sz w:val="24"/>
        <w:szCs w:val="24"/>
        <w:rFonts w:eastAsia="Courier" w:cs="Courier" w:ascii="Courier" w:hAnsi="Courier"/>
      </w:rPr>
      <w:t>51</w:t>
    </w:r>
    <w:r>
      <w:rPr>
        <w:sz w:val="24"/>
        <w:szCs w:val="24"/>
        <w:rFonts w:eastAsia="Courier" w:cs="Courier" w:ascii="Courier" w:hAnsi="Courier"/>
      </w:rPr>
      <w:fldChar w:fldCharType="end"/>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 w:hAnsi="Courier" w:eastAsia="Courier" w:cs="Courier"/>
        <w:sz w:val="24"/>
        <w:szCs w:val="24"/>
      </w:rPr>
    </w:pPr>
    <w:r>
      <w:rPr>
        <w:rFonts w:eastAsia="Courier" w:cs="Courier" w:ascii="Courier" w:hAnsi="Courier"/>
        <w:sz w:val="24"/>
        <w:szCs w:val="24"/>
      </w:rPr>
      <w:t xml:space="preserve">-  Contribuir  a   la  apertura   de  canales  que  permitan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w:hAnsi="Courier" w:eastAsia="Courier" w:cs="Courier"/>
        <w:sz w:val="16"/>
        <w:szCs w:val="16"/>
      </w:rPr>
    </w:pPr>
    <w:r>
      <w:rPr>
        <w:rFonts w:eastAsia="Courier" w:cs="Courier" w:ascii="Courier" w:hAnsi="Courier"/>
        <w:sz w:val="16"/>
        <w:szCs w:val="16"/>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4T16:43:00Z</dcterms:created>
  <dc:creator>ROMMEL NU�EZ FLOREZ</dc:creator>
  <dc:description/>
  <dc:language>en-US</dc:language>
  <cp:lastModifiedBy>Acer</cp:lastModifiedBy>
  <dcterms:modified xsi:type="dcterms:W3CDTF">1998-02-04T16:49:00Z</dcterms:modified>
  <cp:revision>4</cp:revision>
  <dc:subject/>
  <dc:title/>
</cp:coreProperties>
</file>